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4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296738,16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01,2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9288,24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27164,6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23767,3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23767,30 тыс. рублей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4 г. – 23767,3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краевого бюджета 189705,06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26473,1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2408,3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5800,5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7491,5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5563,1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15563,1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15563,1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бюджета города 29338,34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4437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664,9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3333,2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г. – 1638,75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1604,2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1604,2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1604,2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77694,76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7 г. – 7217,8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9 г. -  10027,8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154,48 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г. – 8034,36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. – 6600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3 г. – 6600,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4 г. – 6600,0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Пользователь Windows</cp:lastModifiedBy>
  <cp:lastPrinted>2021-10-29T14:21:00Z</cp:lastPrinted>
  <dcterms:modified xsi:type="dcterms:W3CDTF">2021-10-29T07:21:00Z</dcterms:modified>
  <cp:revision>245</cp:revision>
  <dc:subject/>
  <dc:title>                                                                                                        Приложение к</dc:title>
</cp:coreProperties>
</file>