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ложение № 5</w:t>
      </w:r>
    </w:p>
    <w:p>
      <w:pPr>
        <w:pStyle w:val="Style17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 муниципальной программе «Развитие образования»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муниципального образования города Шарыпово </w:t>
      </w:r>
    </w:p>
    <w:p>
      <w:pPr>
        <w:pStyle w:val="Style17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расноярского края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реализации муниципальной программ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рочие мероприятия в области образования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образования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ород Шарыпово Красноярского края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реализации муниципальной программы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чие мероприятия в области образования»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Обеспечение реализации муниципальной программы и прочие мероприятия в области образов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разования муниципального образования «город Шарыпово  Красноярского края»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, ответственный за реализацию мероприяти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 Администрации города Шарыпово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 подпрограммы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эффективного управления отраслью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деятельности аппарата, централизованной бухгалтерии, технического отдела управления образованием и учреждений, обеспечивающих деятельность образовательных учреждений, направленной на эффективное управление отраслью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соблюдения требований законодательства Российской Федерации в сфере образования организациями, осуществляющими образовательную деятельность на территории города Шарыпово (за исключением случаев, установленных федеральным законодательством), а также органами местного самоуправления, осуществляющими управление в сфере образования на города Шарыпово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от реализаци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значение показателей результативност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 – 2023 годы</w:t>
            </w:r>
          </w:p>
        </w:tc>
      </w:tr>
      <w:tr>
        <w:trPr>
          <w:trHeight w:val="521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формация по ресурсному обеспечению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финансируется за счет средств краевого, бюджета города и внебюджетных средств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 составит 413434,30 тыс. рублей, в том числе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города 364106,31 тыс. рублей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48353,56 тыс. рублей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974,43 тыс. руб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. – 34243,25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23074,41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11168,84 тыс. рублей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– 35422,34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31877,47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3522,17 тыс. руб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22,70 тыс. рублей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– 35781,43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33396,46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2384,97 тыс. руб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0,00 тыс. рублей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– 35590,43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33044,18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2488,30 тыс. руб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57,95 тыс. рублей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. – 39317,14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34238,4 тыс. рублей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4901,74 тыс. рублей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177,0 руб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. – 43759,12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37206,52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6282,98 рублей., за счет внебюджетных средств 269,62 тыс.руб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. – 49193,38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42960,67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5875,76 рублей., за счет внебюджетных средств 356,95 тыс. руб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. – 46709,07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42769,40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3909,60 рублей., за счет внебюджетных средств 30,07 тыс. руб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. – 46709,07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42769,40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3909,60 рублей., за счет внебюджетных средств 30,07 тыс. руб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. – 46709,07 тыс. рублей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42769,40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3909,60 рублей., за счет внебюджетных средств 30,07 тыс. руб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роприятия программ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представлен в приложении №2 к подпрограмме </w:t>
      </w:r>
      <w:r>
        <w:rPr>
          <w:rFonts w:cs="Times New Roman" w:ascii="Times New Roman" w:hAnsi="Times New Roman"/>
          <w:kern w:val="2"/>
          <w:sz w:val="24"/>
          <w:szCs w:val="24"/>
        </w:rPr>
        <w:t>«Обеспечение реализации муниципальной программы и прочие мероприятия в области образования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одпрограмм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получателем бюджетных средств –  Управлением образованием Администрации города Шарыпово, подведомственными ему учреждениями в рамках действующего законодательств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подпрограммы является бюджет город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заказов на поставки товаров, оказание услуг, выполнение работ для муниципальных нужд и отбор исполнителей подпрограммы осуществляе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капитальному ремонту осуществляются за счет </w:t>
      </w:r>
      <w:r>
        <w:rPr>
          <w:rFonts w:cs="Times New Roman" w:ascii="Times New Roman" w:hAnsi="Times New Roman"/>
          <w:sz w:val="24"/>
          <w:szCs w:val="24"/>
          <w:lang w:eastAsia="en-US"/>
        </w:rPr>
        <w:t>участия муниципального образования в конкурсе на предоставление субсидий бюджетам муниципальных образований  Красноярского края на реконструкцию и капитальный ремонт зданий под дошкольные образовательные учреждения, реконструкцию и капитальный ремонт зданий образовательных учреждений для создания условий, позволяющих реализовать основную общеобразовательную программу дошкольного образования детей, а также приобретение оборудования, мебели. Субсидии бюджетам муниципальных образований Красноярского края (далее - субсидии) предоставляются на конкурсной основе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Управление подпрограммо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контроль за исполнением программ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ем Администрации города Шарыпово несет ответственность за реализацию подпрограммы, достижение конечных результатов и эффективное использование средств, направляемых на ее выполнение и осуществляет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средственный контроль над ходом реализации мероприятий подпрограмм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у отчетов о реализации подпрограмм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достижением конечного результата подпрограмм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ую оценку эффективности реализации подпрограмм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целевым использованием средств бюджета города осуществляет финансовое управление Администрации города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</w:rPr>
  </w:style>
  <w:style w:type="character" w:styleId="WW8Num3z2">
    <w:name w:val="WW8Num3z2"/>
    <w:qFormat/>
    <w:rPr>
      <w:rFonts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2:18:00Z</dcterms:created>
  <dc:creator>slotina</dc:creator>
  <dc:description/>
  <cp:keywords/>
  <dc:language>en-US</dc:language>
  <cp:lastModifiedBy>Пользователь Windows</cp:lastModifiedBy>
  <cp:lastPrinted>2020-10-09T16:28:00Z</cp:lastPrinted>
  <dcterms:modified xsi:type="dcterms:W3CDTF">2020-10-09T09:29:00Z</dcterms:modified>
  <cp:revision>216</cp:revision>
  <dc:subject/>
  <dc:title/>
</cp:coreProperties>
</file>