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3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263111,70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414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24101,2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20691,7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7812,2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7812,2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3 г. – 17812,2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краевого бюджета 165503,65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26473,1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8599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2408,3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8702,5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2359,2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2359,2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12359,2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бюджета города 26045,99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4437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3202,0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664,9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3333,2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г. – 1053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053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1053,0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71561,86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7217,8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8 г. -  9670,01 тыс. рубле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9 г. -  10027,87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8655,9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г. – 4400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4400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4400,0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Пользователь Windows</cp:lastModifiedBy>
  <cp:lastPrinted>2020-10-09T16:22:00Z</cp:lastPrinted>
  <dcterms:modified xsi:type="dcterms:W3CDTF">2020-10-09T09:23:00Z</dcterms:modified>
  <cp:revision>216</cp:revision>
  <dc:subject/>
  <dc:title>                                                                                                        Приложение к</dc:title>
</cp:coreProperties>
</file>