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муниципального образования «город Шарыпово Красноярского края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творческий рост 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3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500,0 тыс. рублей (бюджет города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5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0,0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50,0 тыс. рубле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бюджета гор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 ИМЦ РО, МБОУ СОШ № 2, МБОУ ДО ДЮЦ г. Шарыпово, МБОУ ДО «ЦДТТ»,                      МБОУ ДО ЦЭВД (ТИ), МАОУ ДООЛ «Парус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 ИМЦ РО, МБОУ СОШ № 2, МБОУ ДО ДЮЦ г. Шарыпово, МБОУ ДО «ЦДТТ», МБОУ ДО ЦЭВД (ТИ), МАОУ ДООЛ «Парус», являющимися получателями средств муниципаль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a21022</cp:lastModifiedBy>
  <cp:lastPrinted>2020-10-09T16:20:00Z</cp:lastPrinted>
  <dcterms:modified xsi:type="dcterms:W3CDTF">2020-10-12T04:13:00Z</dcterms:modified>
  <cp:revision>89</cp:revision>
  <dc:subject/>
  <dc:title>Администрация города Шарыпово</dc:title>
</cp:coreProperties>
</file>