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2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363071,80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321442,96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011,36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617,48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860,96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406,25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185,09 рублей., за счет внебюджетных средств 269,62 тыс.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46555,91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866,99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658,85 рублей., за счет внебюджетных средств 30,07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46150,1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769,40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350,70 рублей., за счет внебюджетных средств 30,07 тыс.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46150,1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2769,40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350,70 рублей., за счет внебюджетных средств 30,07 тыс.руб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Оксана</cp:lastModifiedBy>
  <cp:lastPrinted>2019-07-23T11:32:00Z</cp:lastPrinted>
  <dcterms:modified xsi:type="dcterms:W3CDTF">2019-11-08T07:53:00Z</dcterms:modified>
  <cp:revision>196</cp:revision>
  <dc:subject/>
  <dc:title/>
</cp:coreProperties>
</file>