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708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«Развитие образования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униципального образования «город Шарыпов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расноярского края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в городе Шарыпово системы отдыха, оздоровления и занятости детей» муниципальной программы «Развитие образования» муниципального образования «город Шарыпово Красноярского края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jc w:val="center"/>
        <w:rPr/>
      </w:pPr>
      <w:r>
        <w:rPr/>
        <w:t xml:space="preserve">«Развитие в городе Шарыпово системы отдыха, оздоровления и занятости детей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6873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в городе Шарыпово системы отдыха, оздоровления и занятости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»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город Шарыпово Красноярского края» 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, ответственный за реализацию 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 Администрации города Шарыпово</w:t>
            </w:r>
          </w:p>
        </w:tc>
      </w:tr>
      <w:tr>
        <w:trPr>
          <w:trHeight w:val="6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 и 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244"/>
              <w:ind w:left="-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ь:  создание оптимальных условий, обеспечивающих полноценный отдых и оздоровление детей</w:t>
            </w:r>
          </w:p>
        </w:tc>
      </w:tr>
      <w:tr>
        <w:trPr>
          <w:trHeight w:val="15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: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. Обеспечить качественный отдых и оздоровление детей, в том числе оказавшихся в трудной жизненной ситуации и социально опасном положении, в летний период;</w:t>
            </w:r>
          </w:p>
          <w:p>
            <w:pPr>
              <w:pStyle w:val="Normal"/>
              <w:jc w:val="both"/>
              <w:rPr/>
            </w:pPr>
            <w:r>
              <w:rPr/>
              <w:t>2. Обеспечить безопасные и комфортные условия отдыха и оздоровления детей.</w:t>
            </w:r>
          </w:p>
        </w:tc>
      </w:tr>
      <w:tr>
        <w:trPr>
          <w:trHeight w:val="53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жидаемые результаты от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ечень и значения показателей результативности подпрограммы представлены в приложении 1 к подпрограмме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2 гг.</w:t>
            </w:r>
          </w:p>
        </w:tc>
      </w:tr>
      <w:tr>
        <w:trPr>
          <w:trHeight w:val="11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финансируется за счет средств краевого бюджета и бюджета города, внебюджетных средств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ъем финансирования подпрограммы составит 242448,68 тыс. рублей,           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7737,3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4368,4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33176,9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38128,1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41471,3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9 г. – 24129,9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17812,2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17812,20 тыс.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2 г. – 17812,20 тыс.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средств  краевого  бюджета 156853,86  тыс. рублей,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15747,7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14290,2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22204,9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26473,18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28599,25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г. – 12460,90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12359,20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12359,20 тыс.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2 г. – 12359,20 тыс.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средств бюджета города 22731,87 тыс. рублей,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977,6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806,8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4465,1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4437,10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3202,0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г. – 1684,1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1053,0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1053,00 тыс.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2 г. – 1053,00 тыс.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внебюджетных средств 62862,95  тыс. рублей,   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9011,9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7271,3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6506,8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7217,85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 2018 г. -  9670,01 тыс. рублей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 2019 г. -  9984,90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-  4400,0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 2021 г. – 4400,00 тыс.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 2022 г. – 4400,00 тыс.рублей.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</w:rPr>
        <w:t>2. Мероприятия подпрограммы.</w:t>
      </w:r>
    </w:p>
    <w:p>
      <w:pPr>
        <w:pStyle w:val="Normal"/>
        <w:ind w:firstLine="567"/>
        <w:jc w:val="both"/>
        <w:rPr/>
      </w:pPr>
      <w:r>
        <w:rPr/>
        <w:t>Перечень мероприятий подпрограммы представлен в приложении №2 к подпрограмме «Развитие в городе Шарыпово системы отдыха, оздоровления и занятости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Механизм реализации подпрограммы.</w:t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получателями бюджетных средств –  Управлением образованием Администрации города Шарыпово, подведомственными ему учреждениями, отделом культуры Администрации города Шарыпово, Отделом спорта, и молодежной политики Администрации города Шарыповов рамках действующего законодательства, которые несут ответственность за выполнение подпрограммы, эффективное и целевое использование средств, направляемых на ее выполнени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Источником финансирования подпрограммы является краевой бюджет, бюджет города и внебюджетные средства.</w:t>
      </w:r>
    </w:p>
    <w:p>
      <w:pPr>
        <w:pStyle w:val="Normal"/>
        <w:ind w:firstLine="709"/>
        <w:jc w:val="both"/>
        <w:rPr/>
      </w:pPr>
      <w:r>
        <w:rPr/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                         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/>
      </w:pPr>
      <w:r>
        <w:rPr/>
        <w:t>Мероприятия, связанные с питанием детей лагеря дневного пребывания, осуществляются за счет средств краевого бюджета, бюджета города и внебюджетных средств.</w:t>
      </w:r>
    </w:p>
    <w:p>
      <w:pPr>
        <w:pStyle w:val="Normal"/>
        <w:ind w:firstLine="709"/>
        <w:jc w:val="both"/>
        <w:rPr/>
      </w:pPr>
      <w:r>
        <w:rPr/>
        <w:t xml:space="preserve">Размер родительской платы за приобретение путевок в летние оздоровительные лагеря определяется правовым актом Администрации города Шарыпов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Управление подпрограммой и контроль за исполнением под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правление реализацией подпрограммы осуществляют Управление образованием Администрации города Шарыпово, </w:t>
      </w:r>
      <w:r>
        <w:rPr/>
        <w:t>отдел культуры Администрации города Шарыпово, Отдел  спорта и молодёжной политики Администрации города Шарыпово, которые производят оценку реализации подпрограммы по мероприятиям, которые осуществляют:</w:t>
      </w:r>
    </w:p>
    <w:p>
      <w:pPr>
        <w:pStyle w:val="Normal"/>
        <w:ind w:firstLine="708"/>
        <w:jc w:val="both"/>
        <w:rPr/>
      </w:pPr>
      <w:r>
        <w:rPr/>
        <w:t>- координацию исполнения мероприятий подпрограммы, мониторинг их реализации;</w:t>
      </w:r>
    </w:p>
    <w:p>
      <w:pPr>
        <w:pStyle w:val="Normal"/>
        <w:ind w:firstLine="708"/>
        <w:jc w:val="both"/>
        <w:rPr/>
      </w:pPr>
      <w:r>
        <w:rPr/>
        <w:t>- непосредственный контроль над ходом реализации мероприятий подпрограммы;</w:t>
      </w:r>
    </w:p>
    <w:p>
      <w:pPr>
        <w:pStyle w:val="Normal"/>
        <w:ind w:firstLine="708"/>
        <w:jc w:val="both"/>
        <w:rPr/>
      </w:pPr>
      <w:r>
        <w:rPr/>
        <w:t>- подготовку отчетов о реализации подпрограммы;</w:t>
      </w:r>
    </w:p>
    <w:p>
      <w:pPr>
        <w:pStyle w:val="Normal"/>
        <w:ind w:firstLine="708"/>
        <w:jc w:val="both"/>
        <w:rPr/>
      </w:pPr>
      <w:r>
        <w:rPr/>
        <w:t>- контроль за достижением конечного результата подпрограммы;</w:t>
      </w:r>
    </w:p>
    <w:p>
      <w:pPr>
        <w:pStyle w:val="Normal"/>
        <w:ind w:firstLine="708"/>
        <w:jc w:val="both"/>
        <w:rPr/>
      </w:pPr>
      <w:r>
        <w:rPr/>
        <w:t>- ежегодную оценку эффективности реализации подпрограммы.</w:t>
      </w:r>
    </w:p>
    <w:p>
      <w:pPr>
        <w:pStyle w:val="Normal"/>
        <w:ind w:firstLine="708"/>
        <w:jc w:val="both"/>
        <w:rPr/>
      </w:pPr>
      <w:r>
        <w:rPr/>
        <w:t>Контроль за целевым использованием средств бюджета города осуществляет финансовое управление Администрации города Шарыпо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45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15:00Z</dcterms:created>
  <dc:creator>опека</dc:creator>
  <dc:description/>
  <cp:keywords/>
  <dc:language>en-US</dc:language>
  <cp:lastModifiedBy>Пользователь Windows</cp:lastModifiedBy>
  <cp:lastPrinted>2018-07-10T15:23:00Z</cp:lastPrinted>
  <dcterms:modified xsi:type="dcterms:W3CDTF">2019-11-11T06:17:00Z</dcterms:modified>
  <cp:revision>196</cp:revision>
  <dc:subject/>
  <dc:title>                                                                                                        Приложение к</dc:title>
</cp:coreProperties>
</file>