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b/>
          <w:b/>
          <w:szCs w:val="24"/>
        </w:rPr>
      </w:pPr>
      <w:r>
        <w:rPr>
          <w:b/>
          <w:szCs w:val="24"/>
        </w:rPr>
        <w:t>Приложение 2</w:t>
      </w:r>
    </w:p>
    <w:p>
      <w:pPr>
        <w:pStyle w:val="TextBody"/>
        <w:spacing w:lineRule="auto" w:line="264"/>
        <w:jc w:val="right"/>
        <w:rPr>
          <w:szCs w:val="24"/>
        </w:rPr>
      </w:pPr>
      <w:r>
        <w:rPr>
          <w:szCs w:val="24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Перечень законодательных актов, учтенных в прогнозе доходов бюджета города Шарыпово</w:t>
      </w:r>
    </w:p>
    <w:p>
      <w:pPr>
        <w:pStyle w:val="TextBody"/>
        <w:spacing w:lineRule="auto" w:line="26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484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6855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звание законодательн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Дата принятия,  </w:t>
              <w:br/>
              <w:t>номер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ть изменений</w:t>
            </w:r>
          </w:p>
        </w:tc>
      </w:tr>
      <w:tr>
        <w:trPr>
          <w:tblHeader w:val="true"/>
          <w:trHeight w:val="2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законодательные акты</w:t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внесении изменений в части первую и вторую Налогового кодекса Российской Федерации и отдельные законодательные акты Российской Федерации»</w:t>
            </w:r>
          </w:p>
          <w:p>
            <w:pPr>
              <w:pStyle w:val="TextBody"/>
              <w:spacing w:lineRule="auto" w:line="237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25.06.2012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№ </w:t>
            </w:r>
            <w:r>
              <w:rPr/>
              <w:t>94-ФЗ</w:t>
            </w:r>
          </w:p>
          <w:p>
            <w:pPr>
              <w:pStyle w:val="TextBody"/>
              <w:spacing w:lineRule="auto" w:line="237"/>
              <w:jc w:val="both"/>
              <w:rPr/>
            </w:pPr>
            <w:r>
              <w:rPr/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3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 уведомительный порядок перехода на единый сельскохозяйственный налог, на упрощенную систему налогообложения и единый налог на вмененный доход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 порядок уменьшения единого налога на вмененный доход и налога, взимаемого при упрощенной системе налогообложения, на суммы уплаченных страховых взносов и пособий по временной трудоспособ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 добровольный порядок перехода на единый налог на вмененный доход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а базовая доходность в отношении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. метр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нормативы зачисления налогов, уплачиваемых в связи с применением специальных налоговых режимов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логу, взимаемому в связи с применением патентной системы налогообложения – 100 процентов в бюджеты муниципальных районов и городских округ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единому сельскохозяйственному налогу - в бюджеты поселений – 50 процентов, в бюджеты муниципальных районов – 50 процентов, в бюджеты городских округов – 100 процентов.</w:t>
            </w:r>
          </w:p>
        </w:tc>
      </w:tr>
      <w:tr>
        <w:trPr/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внесении изменений в главу 23 части второй Налогового кодекса Российской Федерации»</w:t>
            </w:r>
          </w:p>
          <w:p>
            <w:pPr>
              <w:pStyle w:val="TextBody"/>
              <w:spacing w:lineRule="auto" w:line="23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Проект 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№ </w:t>
            </w:r>
            <w:r>
              <w:rPr/>
              <w:t>338101-5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принят ГД ФС РФ в 1 чтении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03.07.201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ы возможности для применения социального налогового вычета на ле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 порядок получения имущественного налогового вычета налогоплательщиками, являющимися родителями и осуществляющими новое строительство или приобретение за счет собственных средств имущества в собственность своих несовершеннолетних дете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внесении изменений в отдельные законодательные акты Российской Федерации по вопросам обязательного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пенсионного страхования»</w:t>
            </w:r>
          </w:p>
          <w:p>
            <w:pPr>
              <w:pStyle w:val="TextBody"/>
              <w:spacing w:lineRule="auto" w:line="237"/>
              <w:rPr/>
            </w:pPr>
            <w:r>
              <w:rPr/>
            </w:r>
          </w:p>
          <w:p>
            <w:pPr>
              <w:pStyle w:val="TextBody"/>
              <w:spacing w:lineRule="auto" w:line="237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 № 143350-6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Внесен в ГД ФС РФ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28.09.201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ы на 2014 - 2015 годы тарифы страховых взносов в размере 30 процентов для плательщиков (за исключением отдельных категорий плательщиков, применяющих упрощенную систему налогообложения) в пределах установленной величины базы для начисления страховых взносов и в размере 10 процентов сверх установленной предельной величины базы для начисления страховых взно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патентной системе налогообложения в Красноярском кра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Проект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3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ится на территории Красноярского края патентная система налогооблож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устанавливаются дифференцированные размеры потенциально возможного к получению индивидуальными предпринимателями годового дохода по видам деятельно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680" w:top="1134" w:footer="851" w:bottom="907"/>
      <w:pgNumType w:start="1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-34" w:right="-57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ind w:left="-34" w:right="-57" w:hanging="0"/>
      <w:jc w:val="center"/>
    </w:pPr>
    <w:rPr>
      <w:sz w:val="2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60" w:after="0"/>
      <w:ind w:left="720" w:firstLine="709"/>
      <w:contextualSpacing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1 Знак Знак Знак Знак Знак 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32:00Z</dcterms:created>
  <dc:creator>22503</dc:creator>
  <dc:description/>
  <cp:keywords/>
  <dc:language>en-US</dc:language>
  <cp:lastModifiedBy>natali</cp:lastModifiedBy>
  <cp:lastPrinted>2012-10-12T15:06:00Z</cp:lastPrinted>
  <dcterms:modified xsi:type="dcterms:W3CDTF">2012-11-01T09:32:00Z</dcterms:modified>
  <cp:revision>2</cp:revision>
  <dc:subject/>
  <dc:title>Перечень законодательных актов, учтенных в прогнозе доходов консолидированного бюджета края на 2004 год</dc:title>
</cp:coreProperties>
</file>