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0  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 Решению Шарыповского городского Совета депутатов 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О внесении изменений и дополнений в Решение городского Совета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"О бюджете города Шарыпово на 2011 год</w:t>
            </w:r>
          </w:p>
        </w:tc>
      </w:tr>
      <w:tr>
        <w:trPr>
          <w:trHeight w:val="300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2-2013 годов"</w:t>
            </w:r>
          </w:p>
        </w:tc>
      </w:tr>
      <w:tr>
        <w:trPr>
          <w:trHeight w:val="31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 xml:space="preserve">15.02.2011 г. </w:t>
            </w: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  <w:u w:val="single"/>
              </w:rPr>
              <w:t xml:space="preserve"> 12-89</w:t>
            </w:r>
            <w:r>
              <w:rPr>
                <w:sz w:val="20"/>
                <w:szCs w:val="20"/>
              </w:rPr>
              <w:t xml:space="preserve">           </w:t>
            </w:r>
          </w:p>
        </w:tc>
      </w:tr>
    </w:tbl>
    <w:p>
      <w:pPr>
        <w:pStyle w:val="Heading2"/>
        <w:ind w:right="-18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12   </w:t>
      </w:r>
    </w:p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 xml:space="preserve">к  решению  Шарыповского городского Совета депутатов  </w:t>
      </w:r>
    </w:p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«О бюджете города Шарыпово на 2011 год</w:t>
      </w:r>
    </w:p>
    <w:p>
      <w:pPr>
        <w:pStyle w:val="Normal"/>
        <w:ind w:right="-185" w:hanging="0"/>
        <w:jc w:val="right"/>
        <w:rPr/>
      </w:pPr>
      <w:r>
        <w:rPr>
          <w:sz w:val="20"/>
          <w:szCs w:val="20"/>
        </w:rPr>
        <w:t>и плановый период 2012-2013 годов»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4.12.2010г. № 10-8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муниципальных целевых программ  и долгосрочных городских целевых программ в части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е обеспеченной финансированием за счет средств бюджета города в 2011 году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 плановом периоде 2012-2013 годов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firstLine="708"/>
        <w:jc w:val="both"/>
        <w:rPr/>
      </w:pPr>
      <w:r>
        <w:rPr>
          <w:b w:val="false"/>
          <w:color w:val="000000"/>
          <w:sz w:val="20"/>
        </w:rPr>
        <w:t>1. Муниципальная целевая   программа   «Обеспечение санитарно - эпидемиологического благополучия населения города Шарыпово в рамках первичной медико–санитарной помощи в 2009- 2011 гг.»   в части, не обеспеченной финансированием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здел 6. «Мероприятия МЦП «Обеспечение санитарно-эпидемиологического благополучия населения города Шарыпово в рамках первичной медико-санитарной помощи в 2009-2011г.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ункт  1. « Своевременная ликвидация случаев инфекционной заболеваемо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строка «Всего» графа «Всего» в сумме 61,5 тыс.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графы  «2011»  в сумме 20,5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 «Всего» графа «Всего» в сумме 9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трока  «Всего» графы  «2011»   в сумме 3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3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Всего» в сумме 329,6 тыс. 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109,8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4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Всего» в сумме 234,1  тыс.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78,1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5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Всего» в сумме 29,2 тыс. 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2011»  в сумме 9,7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6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Всего» в сумме 5,8  тыс. 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строка «Всего»  графа «2011»  в сумме 2,0 тыс.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2. «Ликвидация очаговой инфекц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7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«Всего» в сумме 78,0 тыс. 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графы «2011»  в сумме 26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310» графы «2011» в сумме 3,0 тыс. 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340» графы «2011» в сумме 23,0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ункт  3. «  Профилактика  инфекционных заболеван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одпункт 8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Всего»  в полном объеме на сумму 293,0 тыс. руб.,  «2011» в сумме 97,7 тыс. руб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9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Всего»  графа  «Всего»  в сумме 3,1 тыс. 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2011» в сумме 1,1 тыс. руб.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строка «Итого» графа «Всего»  в сумме  1043,3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2011»  в сумме 347,9  тыс. рублей.</w:t>
      </w:r>
    </w:p>
    <w:p>
      <w:pPr>
        <w:pStyle w:val="Heading2"/>
        <w:jc w:val="both"/>
        <w:rPr/>
      </w:pPr>
      <w:r>
        <w:rPr>
          <w:sz w:val="20"/>
        </w:rPr>
        <w:tab/>
      </w:r>
      <w:r>
        <w:rPr>
          <w:b w:val="false"/>
          <w:color w:val="000000"/>
          <w:sz w:val="20"/>
        </w:rPr>
        <w:t>2.  Муниципальная  целевая   программа    «Противодействия незаконному обороту, потреблению наркотических средств и профилактика алкоголизма на 2009- 2011 гг.»   в части, не обеспеченной финансированием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аздел 6. «Мероприятия МЦП «Противодействие незаконному обороту, потреблению наркотических средств и профилактика алкоголизма на 2009-2011 годы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ункт 1. «Усиление профилактической работы».  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115,5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 в полном объеме в сумме 42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2</w:t>
      </w:r>
    </w:p>
    <w:p>
      <w:pPr>
        <w:pStyle w:val="Normal"/>
        <w:ind w:left="360" w:firstLine="708"/>
        <w:jc w:val="both"/>
        <w:rPr/>
      </w:pPr>
      <w:r>
        <w:rPr>
          <w:sz w:val="20"/>
          <w:szCs w:val="20"/>
        </w:rPr>
        <w:t>графа «Всего»  в сумме 12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1»   в сумме  4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3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26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«2011»   в сумме 8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5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18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1»   в сумме 6,0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2. «Организация занятости подростков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6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780,0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 «2011»  в полном объеме в сумме  260,0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 3. «Предупреждение и пресечение незаконного оборота и потребления наркотических средств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8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в полном объеме   в сумме  42,6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«2011»    в полном объеме в сумме   14,2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4. «Обеспечение качественного лечения членов семей, находящихся в СОП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9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Всего»  в сумме  15,0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1»  в сумме 7,5  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0</w:t>
      </w:r>
    </w:p>
    <w:p>
      <w:pPr>
        <w:pStyle w:val="Normal"/>
        <w:ind w:left="360" w:firstLine="708"/>
        <w:rPr/>
      </w:pPr>
      <w:r>
        <w:rPr>
          <w:sz w:val="20"/>
          <w:szCs w:val="20"/>
        </w:rPr>
        <w:t>графа «Всего»  в сумме 210,0 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1»   в сумме   70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1</w:t>
      </w:r>
    </w:p>
    <w:p>
      <w:pPr>
        <w:pStyle w:val="Normal"/>
        <w:ind w:left="360" w:firstLine="708"/>
        <w:rPr>
          <w:sz w:val="20"/>
          <w:szCs w:val="20"/>
        </w:rPr>
      </w:pPr>
      <w:r>
        <w:rPr>
          <w:sz w:val="20"/>
          <w:szCs w:val="20"/>
        </w:rPr>
        <w:t>графа «Всего»  в сумме 50,0 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 «2011»   в сумме 25,0   тыс. 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ункт  5. « Повышение квалификации специалистов системы профилактики»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ункт 12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а «Всего»  в сумме  12,0  тыс. рублей</w:t>
      </w:r>
    </w:p>
    <w:p>
      <w:pPr>
        <w:pStyle w:val="Normal"/>
        <w:ind w:left="1068" w:hanging="0"/>
        <w:jc w:val="both"/>
        <w:rPr/>
      </w:pPr>
      <w:r>
        <w:rPr>
          <w:sz w:val="20"/>
          <w:szCs w:val="20"/>
        </w:rPr>
        <w:t>графы «2011»   в сумме   4,0 тыс. рублей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ка «Всего по программе» 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а «Всего»  в сумме  1321,1  тыс. рублей                  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графа «2011»  в сумме  440,7 тыс. рублей</w:t>
      </w:r>
    </w:p>
    <w:p>
      <w:pPr>
        <w:pStyle w:val="Normal"/>
        <w:ind w:left="1068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04:00Z</dcterms:created>
  <dc:creator>oksana</dc:creator>
  <dc:description/>
  <cp:keywords/>
  <dc:language>en-US</dc:language>
  <cp:lastModifiedBy>user</cp:lastModifiedBy>
  <cp:lastPrinted>2010-02-11T08:54:00Z</cp:lastPrinted>
  <dcterms:modified xsi:type="dcterms:W3CDTF">2011-02-16T02:54:00Z</dcterms:modified>
  <cp:revision>435</cp:revision>
  <dc:subject/>
  <dc:title>Приложение № 12 к Решению:</dc:title>
</cp:coreProperties>
</file>