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ind w:right="-664" w:hanging="0"/>
        <w:jc w:val="both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Приложение  № 7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к решению городского Совета депутатов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>и плановый период 2011-2012годов»</w:t>
      </w:r>
    </w:p>
    <w:p>
      <w:pPr>
        <w:pStyle w:val="Normal"/>
        <w:ind w:right="-664" w:hanging="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от                  №   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9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к Решению городского Совета депутатов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и плановый период 2011-2012 годов»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от 15.12.2009. № 54-520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в 2010 году и плановом период 2011-2012 годов.</w:t>
      </w:r>
    </w:p>
    <w:p>
      <w:pPr>
        <w:pStyle w:val="Normal"/>
        <w:ind w:right="-664" w:hanging="0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19"/>
          <w:szCs w:val="19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en-US"/>
              </w:rPr>
              <w:t>20</w:t>
            </w:r>
            <w:r>
              <w:rPr>
                <w:b/>
                <w:sz w:val="17"/>
                <w:szCs w:val="17"/>
              </w:rPr>
              <w:t>10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2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9,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готовка к 65-летию Победы в Великой Отечественной войне» на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жарная безопасность объектов социальной сферы» на 2010-20122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образования города Шарыпово» н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 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Котик</dc:creator>
  <dc:description/>
  <cp:keywords/>
  <dc:language>en-US</dc:language>
  <cp:lastModifiedBy>kotik</cp:lastModifiedBy>
  <cp:lastPrinted>2010-05-07T08:18:00Z</cp:lastPrinted>
  <dcterms:modified xsi:type="dcterms:W3CDTF">2010-05-07T00:21:00Z</dcterms:modified>
  <cp:revision>134</cp:revision>
  <dc:subject/>
  <dc:title> </dc:title>
</cp:coreProperties>
</file>