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946"/>
      </w:tblGrid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«О внесении изменений и дополнений в Решение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>«О бюджете города Шарыпово на 2010 год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1-2012 годов»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 xml:space="preserve">от               №     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8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«О бюджете города Шарыпово на 2010 год 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1-2012 годов»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5.12.2010г..  №  54-52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ведомственных целевых програм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2010 году и плановом период 2011-2012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396"/>
        <w:gridCol w:w="1496"/>
        <w:gridCol w:w="1363"/>
        <w:gridCol w:w="1269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 xml:space="preserve">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.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города Шарыпово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327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3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908</w:t>
            </w:r>
            <w:r>
              <w:rPr/>
              <w:t>,4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порта, туризма и молодежной политики в муниципальном образовании город Шарыпово с 2010 по 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706,</w:t>
            </w:r>
            <w:r>
              <w:rPr>
                <w:lang w:val="en-US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8,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муниципального образования  «город Шарыпово Красноярского края»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601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1323,</w:t>
            </w:r>
            <w:r>
              <w:rPr>
                <w:lang w:val="en-US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4</w:t>
            </w:r>
            <w:r>
              <w:rPr>
                <w:lang w:val="en-US"/>
              </w:rPr>
              <w:t>01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здравоохранения муниципального образования  города Шарыпово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1</w:t>
            </w:r>
            <w:r>
              <w:rPr>
                <w:lang w:val="en-US"/>
              </w:rPr>
              <w:t>318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8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57,1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жилищно-коммунального комплекса  муниципального образования «город Шарыпово Красноярского края»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60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5,7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социальной защиты населения муниципального образования  «город Шарыпово» на 2010-2012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917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218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569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6394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8343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494,9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1:22:00Z</dcterms:created>
  <dc:creator>oksana</dc:creator>
  <dc:description/>
  <cp:keywords/>
  <dc:language>en-US</dc:language>
  <cp:lastModifiedBy>User</cp:lastModifiedBy>
  <cp:lastPrinted>2010-05-06T22:06:00Z</cp:lastPrinted>
  <dcterms:modified xsi:type="dcterms:W3CDTF">2010-05-06T14:19:00Z</dcterms:modified>
  <cp:revision>13</cp:revision>
  <dc:subject/>
  <dc:title>Приложение</dc:title>
</cp:coreProperties>
</file>