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946" w:leader="none"/>
        </w:tabs>
        <w:spacing w:before="0" w:after="0"/>
        <w:jc w:val="both"/>
        <w:rPr/>
      </w:pPr>
      <w:r>
        <w:rPr/>
        <w:t xml:space="preserve"> </w:t>
      </w:r>
    </w:p>
    <w:p>
      <w:pPr>
        <w:pStyle w:val="Heading2"/>
        <w:jc w:val="righ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Приложение  № 9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городского Совет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«О бюджете города Шарыпово на 2010 год и плановый период 2011-2012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12.2009 № 54-520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муниципальных целевых програм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долгосрочных  муниципальных целевых программ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уемых из бюджета горо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2010 году и плановом период 2011-2012 годов.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тыс.рублей       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6"/>
        <w:gridCol w:w="1417"/>
        <w:gridCol w:w="1418"/>
        <w:gridCol w:w="141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  <w:szCs w:val="24"/>
              </w:rPr>
              <w:t>«Организация летнего отдыха, оздоровления и занятости детей» в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Противодействие незаконному обороту, потреблению наркотических средств и профилактика алкоголизма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  <w:szCs w:val="24"/>
              </w:rPr>
              <w:t>«Шарыпово – город молодых» на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  <w:szCs w:val="24"/>
              </w:rPr>
              <w:t>«Дети» на 2009-2011 г.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бота» на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документов территориального планирования муниципального образования «город Шарыпово Красноярского края»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текущего и капитального ремонта объектов социальной сферы муниципального образования  г.Шарыпово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санитарно-эпидемиологического благополучия населения города Шарыпово в рамках первичной медико-санитарной помощи в 2009-2011 г. 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Развитие земельно-имущественных отношений на территории муниципального образования «город Шарыпово» на 2009-2011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Развитие и восстановление уличной дорожной сети муниципального образования «город Шарыпово Красноярского края» на 2009-201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пожарной безопасности на территории  города  Шарыпово на 2009-2011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итальный ремонт и модернизация муниципального жилищного фонда муниципального образования «город Шарыпово Красноярского края» на 2007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жильем молодых семей, проживающих на территории муниципального образования «город Шарыпово Красноярского края»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Поддержка и развитие субъектов малого и среднего предпринимательства в городе Шарыпово» на 2009-201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рамма комплексного развития систем коммунальной инфраструктуры муниципального образования «город Шарыпово Красноярского края» на 2008-2018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я Шарыповского музея серпентинита в 2010-2012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134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284" w:firstLine="43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5559" w:leader="none"/>
        <w:tab w:val="left" w:pos="7401" w:leader="none"/>
        <w:tab w:val="left" w:pos="7765" w:leader="none"/>
        <w:tab w:val="left" w:pos="8755" w:leader="none"/>
        <w:tab w:val="left" w:pos="9745" w:leader="none"/>
      </w:tabs>
      <w:jc w:val="center"/>
    </w:pPr>
    <w:rPr>
      <w:b/>
      <w:i/>
      <w:color w:val="000000"/>
      <w:sz w:val="22"/>
    </w:rPr>
  </w:style>
  <w:style w:type="paragraph" w:styleId="2">
    <w:name w:val="Основной текст 2"/>
    <w:basedOn w:val="Normal"/>
    <w:qFormat/>
    <w:pPr/>
    <w:rPr>
      <w:sz w:val="96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b/>
      <w:bCs/>
      <w:sz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9:52:00Z</dcterms:created>
  <dc:creator>Котик</dc:creator>
  <dc:description/>
  <cp:keywords/>
  <dc:language>en-US</dc:language>
  <cp:lastModifiedBy>Hunter</cp:lastModifiedBy>
  <cp:lastPrinted>2009-12-18T09:15:00Z</cp:lastPrinted>
  <dcterms:modified xsi:type="dcterms:W3CDTF">2009-12-18T08:13:00Z</dcterms:modified>
  <cp:revision>107</cp:revision>
  <dc:subject/>
  <dc:title> </dc:title>
</cp:coreProperties>
</file>