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946" w:leader="none"/>
        </w:tabs>
        <w:spacing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jc w:val="right"/>
        <w:rPr/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 </w:t>
      </w:r>
      <w:r>
        <w:rPr>
          <w:b w:val="false"/>
          <w:sz w:val="22"/>
          <w:szCs w:val="22"/>
        </w:rPr>
        <w:t xml:space="preserve">Приложение  № 8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городского Совета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>«О бюджете города Шарыпово на 2010 год и плановый период 2011-2012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5.12.2009 № 54-52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еречень ведомственных целевых програм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2010 году и плановом период 2011-2012 г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4396"/>
        <w:gridCol w:w="1496"/>
        <w:gridCol w:w="1363"/>
        <w:gridCol w:w="1269"/>
      </w:tblGrid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</w:t>
            </w:r>
            <w:r>
              <w:rPr>
                <w:b/>
                <w:lang w:val="en-US"/>
              </w:rPr>
              <w:t>10</w:t>
            </w:r>
            <w:r>
              <w:rPr>
                <w:b/>
              </w:rPr>
              <w:t xml:space="preserve"> г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 201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 г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 201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 xml:space="preserve"> г.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 города Шарыпово на 2010-2012 г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62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37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6908</w:t>
            </w:r>
            <w:r>
              <w:rPr/>
              <w:t>,4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порта, туризма и молодежной политики в муниципальном образовании город Шарыпово с 2010 по 2012 г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45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51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18,5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образования муниципального образования  «город Шарыпово Красноярского края» на 2010-2012 г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235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728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421,7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здравоохранения муниципального образования  города Шарыпово на 2010-2012 г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182</w:t>
            </w:r>
            <w:r>
              <w:rPr/>
              <w:t>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88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57,1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жилищно-коммунального комплекса  муниципального образования «город Шарыпово Красноярского края» на 2010-2012 г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15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60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95,7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социальной защиты населения муниципального образования  «город Шарыпово» на 2010-2012 го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689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778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293,5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7929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8343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9494,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2:48:00Z</dcterms:created>
  <dc:creator>oksana</dc:creator>
  <dc:description/>
  <cp:keywords/>
  <dc:language>en-US</dc:language>
  <cp:lastModifiedBy>Hunter</cp:lastModifiedBy>
  <cp:lastPrinted>2009-12-18T09:36:00Z</cp:lastPrinted>
  <dcterms:modified xsi:type="dcterms:W3CDTF">2009-12-18T08:13:00Z</dcterms:modified>
  <cp:revision>28</cp:revision>
  <dc:subject/>
  <dc:title>Приложение</dc:title>
</cp:coreProperties>
</file>