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городского Совет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«О бюджете города Шарыпово на 2010 год и плановый период 2011-2012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.12.2009 № 54-5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муниципальных внутренних заимствований г.Шарыпово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  <w:gridCol w:w="1080"/>
        <w:gridCol w:w="1080"/>
      </w:tblGrid>
      <w:tr>
        <w:trPr>
          <w:trHeight w:val="6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заимствования (привлечения/погашения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</w:tr>
      <w:tr>
        <w:trPr>
          <w:trHeight w:val="4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ные соглашения и договоры, заключенные от имени Российской Федерации, субъектов Российской Федерации, 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по кредитным  соглашениям и договорам, заключенным от имени Российской Федерации, субъектов Российской Федерации, 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</w:t>
            </w:r>
          </w:p>
        </w:tc>
      </w:tr>
      <w:tr>
        <w:trPr>
          <w:trHeight w:val="4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2"/>
                <w:szCs w:val="22"/>
              </w:rPr>
              <w:t xml:space="preserve">Кредиты, полученные в валюте Российской Федерации от кредитных организа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</w:t>
            </w:r>
          </w:p>
        </w:tc>
      </w:tr>
      <w:tr>
        <w:trPr>
          <w:trHeight w:val="4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в валюте Российской Федерации от кредитных организаций местными бюдже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, полученные в валюте Российской Федерации от кредитных организа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в валюте Российской Федерации от кредитных организаций местными бюдже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заимствований, направляемых на покрытие дефицита бюджета и погашение долговых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9:52:00Z</dcterms:created>
  <dc:creator>админ</dc:creator>
  <dc:description/>
  <cp:keywords/>
  <dc:language>en-US</dc:language>
  <cp:lastModifiedBy>Hunter</cp:lastModifiedBy>
  <cp:lastPrinted>2008-11-17T15:51:00Z</cp:lastPrinted>
  <dcterms:modified xsi:type="dcterms:W3CDTF">2009-12-18T08:14:00Z</dcterms:modified>
  <cp:revision>11</cp:revision>
  <dc:subject/>
  <dc:title>Приложение  9 </dc:title>
</cp:coreProperties>
</file>