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946" w:leader="none"/>
        </w:tabs>
        <w:spacing w:before="0" w:after="0"/>
        <w:ind w:right="-664" w:hanging="0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Приложение  № 8 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 xml:space="preserve">к Решению городского Совета депутатов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>и плановый период 2011-2012годов»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от  19.10.2010  №  7-50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Приложение 9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к Решению городского Совета депутатов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и плановый период 2011-2012 годов»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 xml:space="preserve">от 15.12.2009. № 54-52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олгосрочных  муниципальных целевых програм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уемых из бюджета города</w:t>
      </w:r>
    </w:p>
    <w:p>
      <w:pPr>
        <w:pStyle w:val="Normal"/>
        <w:jc w:val="center"/>
        <w:rPr/>
      </w:pPr>
      <w:r>
        <w:rPr>
          <w:b/>
        </w:rPr>
        <w:t>в 2010 году и плановом период 2011-2012 годов.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664" w:hanging="0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sz w:val="19"/>
          <w:szCs w:val="19"/>
          <w:lang w:val="en-US"/>
        </w:rPr>
        <w:t xml:space="preserve">тыс.рублей    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417"/>
        <w:gridCol w:w="1418"/>
        <w:gridCol w:w="141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  <w:lang w:val="en-US"/>
              </w:rPr>
              <w:t>20</w:t>
            </w:r>
            <w:r>
              <w:rPr>
                <w:b/>
                <w:sz w:val="17"/>
                <w:szCs w:val="17"/>
              </w:rPr>
              <w:t>10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sz w:val="17"/>
                <w:szCs w:val="17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2 год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рганизация летнего отдыха, оздоровления и занятости детей» в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 524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тиводействие незаконному обороту, потреблению наркотических средств и профилактика алкоголизма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Шарыпово – город молодых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Дети» на 2009-2011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Забота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работка документов территориального планирования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ведение текущего и капитального ремонта объектов социальной сферы муниципального образования  г.Шарыпово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7,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санитарно-эпидемиологического благополучия населения города Шарыпово в рамках первичной медико-санитарной помощи в 2009-2011 г. 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витие земельно-имущественных отношений на территории муниципального образования «город Шарыпово»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витие и восстановление уличной дорожной сети муниципального образования «город Шарыпово Красноярского края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пожарной безопасности на территории  города  Шарыпово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Капитальный ремонт и модернизация муниципального жилищного фонда муниципального образования «город Шарыпово Красноярского края» на 2007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жильем молодых семей, проживающих на территории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ддержка и развитие субъектов малого и среднего предпринимательства в городе Шарыпово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грамма комплексного развития систем коммунальной инфраструктуры муниципального образования «город Шарыпово Красноярского края» на 2008-201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Создания Шарыповского музея серпентинита в 2010-2012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ереселение граждан, проживающих в аварийных жилых домах, расположенных на территории муниципального образования города Шарыпово» на 2010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6 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дготовка к 65-летию Победы в Великой Отечественной войне» на 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жарная безопасность объектов социальной сферы» на 2010-20122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Энергосбережение в жилищно-коммунальном хозяйстве муниципального образования «город Шарыпово Красноярского края» на 2010-2012 г.г.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4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6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100,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797" w:right="1134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5559" w:leader="none"/>
        <w:tab w:val="left" w:pos="7401" w:leader="none"/>
        <w:tab w:val="left" w:pos="7765" w:leader="none"/>
        <w:tab w:val="left" w:pos="8755" w:leader="none"/>
        <w:tab w:val="left" w:pos="9745" w:leader="none"/>
      </w:tabs>
      <w:jc w:val="center"/>
    </w:pPr>
    <w:rPr>
      <w:b/>
      <w:i/>
      <w:color w:val="000000"/>
      <w:sz w:val="22"/>
    </w:rPr>
  </w:style>
  <w:style w:type="paragraph" w:styleId="2">
    <w:name w:val="Основной текст 2"/>
    <w:basedOn w:val="Normal"/>
    <w:qFormat/>
    <w:pPr/>
    <w:rPr>
      <w:sz w:val="96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52:00Z</dcterms:created>
  <dc:creator>Котик</dc:creator>
  <dc:description/>
  <cp:keywords/>
  <dc:language>en-US</dc:language>
  <cp:lastModifiedBy>kotik</cp:lastModifiedBy>
  <cp:lastPrinted>2010-08-11T09:44:00Z</cp:lastPrinted>
  <dcterms:modified xsi:type="dcterms:W3CDTF">2010-10-20T06:52:00Z</dcterms:modified>
  <cp:revision>153</cp:revision>
  <dc:subject/>
  <dc:title> </dc:title>
</cp:coreProperties>
</file>