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31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"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"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"</w:t>
            </w:r>
          </w:p>
        </w:tc>
      </w:tr>
      <w:tr>
        <w:trPr>
          <w:trHeight w:val="256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 14.12.2010 № 10-80  </w:t>
            </w:r>
          </w:p>
        </w:tc>
      </w:tr>
    </w:tbl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городского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«О бюджете города Шарыпово на 2010 год и плановый период 2011-201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о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5.12.2009г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№ 54-520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 г.Шарыпово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080"/>
        <w:gridCol w:w="1080"/>
      </w:tblGrid>
      <w:tr>
        <w:trPr>
          <w:trHeight w:val="6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имствования (привлечения/погашения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>
          <w:trHeight w:val="4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ные соглашения и договоры, заключенные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bCs/>
                <w:sz w:val="22"/>
                <w:szCs w:val="22"/>
              </w:rPr>
              <w:t>Получение кредитов по кредитным  соглашениям и договорам, заключенным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000,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2"/>
                <w:szCs w:val="22"/>
              </w:rPr>
              <w:t xml:space="preserve">Кредиты, полученные городским бюджетом в валюте Российской Федерации от кредитных организ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000,0</w:t>
            </w:r>
          </w:p>
        </w:tc>
      </w:tr>
      <w:tr>
        <w:trPr>
          <w:trHeight w:val="4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, полученные городским бюджетом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000,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, полученные городским бюджетом в валюте Российской Федерации от кредитных организ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000,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, полученные городским бюджетом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заимствований, направляемых на покрытие дефицита бюджета и погашение долгов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ол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,0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9:52:00Z</dcterms:created>
  <dc:creator>админ</dc:creator>
  <dc:description/>
  <cp:keywords/>
  <dc:language>en-US</dc:language>
  <cp:lastModifiedBy>kotik</cp:lastModifiedBy>
  <cp:lastPrinted>2010-12-14T12:38:00Z</cp:lastPrinted>
  <dcterms:modified xsi:type="dcterms:W3CDTF">2010-12-29T04:18:00Z</dcterms:modified>
  <cp:revision>25</cp:revision>
  <dc:subject/>
  <dc:title>Приложение  9 </dc:title>
</cp:coreProperties>
</file>