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946"/>
      </w:tblGrid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внесении изменений и дополнений в Решение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города Шарыпово на 2010 год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93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14.12.2010 № 10-80 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городского Совета депутатов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города Шарыпово на 2010 год 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1-2012 годов»</w:t>
            </w:r>
          </w:p>
        </w:tc>
      </w:tr>
      <w:tr>
        <w:trPr>
          <w:trHeight w:val="315" w:hRule="atLeast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10г..  №  54-5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ведомствен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0 году и плановом период 2011-201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396"/>
        <w:gridCol w:w="1496"/>
        <w:gridCol w:w="1363"/>
        <w:gridCol w:w="1269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6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7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08</w:t>
            </w:r>
            <w:r>
              <w:rPr/>
              <w:t>,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а, туризма и молодежной политики в муниципальном образовании город Шарыпово с 2010 по 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8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муниципального образования 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0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672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9421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здравоохранения муниципального образования  города Шарыпово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1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0,8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комплекса  муниципального образования «город Шарыпово Красноярского края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1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5,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социальной защиты населения муниципального образования  «город Шарыпово» на 2010-201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7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46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293,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93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50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848,6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22:00Z</dcterms:created>
  <dc:creator>oksana</dc:creator>
  <dc:description/>
  <cp:keywords/>
  <dc:language>en-US</dc:language>
  <cp:lastModifiedBy>kotik</cp:lastModifiedBy>
  <cp:lastPrinted>2010-10-15T15:41:00Z</cp:lastPrinted>
  <dcterms:modified xsi:type="dcterms:W3CDTF">2010-12-29T04:17:00Z</dcterms:modified>
  <cp:revision>28</cp:revision>
  <dc:subject/>
  <dc:title>Приложение</dc:title>
</cp:coreProperties>
</file>