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58" w:firstLine="68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ind w:right="-1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ind w:right="-1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города Шарыпово №  89  от 13.05. 2013г.</w:t>
      </w:r>
    </w:p>
    <w:p>
      <w:pPr>
        <w:pStyle w:val="Normal"/>
        <w:ind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right="-158" w:hanging="0"/>
        <w:outlineLvl w:val="0"/>
        <w:rPr>
          <w:sz w:val="24"/>
          <w:szCs w:val="24"/>
        </w:rPr>
      </w:pPr>
      <w:r>
        <w:rPr>
          <w:b/>
          <w:spacing w:val="2"/>
          <w:sz w:val="26"/>
          <w:szCs w:val="26"/>
        </w:rPr>
        <w:t xml:space="preserve">                                                            </w:t>
      </w:r>
      <w:r>
        <w:rPr>
          <w:b/>
          <w:spacing w:val="2"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«О порядке комплектования,  </w:t>
      </w:r>
      <w:r>
        <w:rPr>
          <w:b/>
          <w:bCs/>
          <w:sz w:val="26"/>
          <w:szCs w:val="26"/>
        </w:rPr>
        <w:t>приёма  и отчисления детей в муниципальных дошкольных образовательных учреждениях, реализующих основную общеобразовательную программу дошкольного образования» муниципального образования города Шарыпово</w:t>
      </w:r>
    </w:p>
    <w:p>
      <w:pPr>
        <w:pStyle w:val="Normal"/>
        <w:ind w:right="-15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ind w:right="-158" w:hanging="0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before="30" w:after="30"/>
        <w:ind w:left="708" w:right="22" w:hanging="0"/>
        <w:jc w:val="both"/>
        <w:rPr/>
      </w:pPr>
      <w:r>
        <w:rPr>
          <w:rFonts w:cs="Verdana" w:ascii="Verdana" w:hAnsi="Verdana"/>
          <w:sz w:val="22"/>
          <w:szCs w:val="22"/>
        </w:rPr>
        <w:br/>
      </w:r>
      <w:r>
        <w:rPr>
          <w:sz w:val="24"/>
          <w:szCs w:val="24"/>
        </w:rPr>
        <w:t xml:space="preserve">1.1. Настоящее Положение (далее-Положение)  разработано в соответствии с </w:t>
      </w:r>
      <w:r>
        <w:rPr>
          <w:sz w:val="24"/>
        </w:rPr>
        <w:t xml:space="preserve"> </w:t>
      </w:r>
      <w:r>
        <w:rPr>
          <w:sz w:val="24"/>
          <w:szCs w:val="24"/>
        </w:rPr>
        <w:t>действующими федеральными и региональными нормативными документами в области образования: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  <w:t>- Законом Российской Федерации от 10.07.1992 № 3266-1 «Об образовании»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sz w:val="24"/>
          <w:szCs w:val="28"/>
          <w:lang w:val="ru-RU"/>
        </w:rPr>
      </w:pPr>
      <w:r>
        <w:rPr>
          <w:rFonts w:eastAsia="Times New Roman" w:cs="Times New Roman"/>
          <w:color w:val="000000"/>
          <w:sz w:val="24"/>
          <w:szCs w:val="28"/>
          <w:lang w:val="ru-RU"/>
        </w:rPr>
        <w:t xml:space="preserve"> </w:t>
      </w:r>
      <w:r>
        <w:rPr>
          <w:color w:val="000000"/>
          <w:sz w:val="24"/>
          <w:szCs w:val="28"/>
          <w:lang w:val="ru-RU"/>
        </w:rPr>
        <w:t>- Законом Российской Федерации от 24.07.1998 № 124-ФЗ «Об основных гарантиях прав ребенка в Российской Федер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Распоряжением Правительства Российской Федерации от 17.12.2009  № 1993-р «Об утверждении сводного перечня первоочередных государственных и муниципальных услуг, предоставляемых в электронном виде» и распоряжением Правительства Красноярского края от 13.11.2010  № 936-р; 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rFonts w:eastAsia="Times New Roman" w:cs="Times New Roman"/>
          <w:bCs/>
          <w:color w:val="000000"/>
          <w:sz w:val="24"/>
          <w:szCs w:val="26"/>
          <w:lang w:val="ru-RU"/>
        </w:rPr>
        <w:t xml:space="preserve"> </w:t>
      </w:r>
      <w:r>
        <w:rPr>
          <w:bCs/>
          <w:color w:val="000000"/>
          <w:sz w:val="24"/>
          <w:szCs w:val="26"/>
          <w:lang w:val="ru-RU"/>
        </w:rPr>
        <w:t xml:space="preserve">- Приказом Министерства образования и науки Российской Федерации (Минобрнауки России) от 27 октября 2011 г. N 2562 г. Москва "Об утверждении Типового положения о дошкольном образовательном учреждении; 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sz w:val="24"/>
          <w:szCs w:val="28"/>
          <w:lang w:val="ru-RU"/>
        </w:rPr>
      </w:pPr>
      <w:r>
        <w:rPr>
          <w:rFonts w:eastAsia="Times New Roman" w:cs="Times New Roman"/>
          <w:color w:val="000000"/>
          <w:sz w:val="24"/>
          <w:szCs w:val="28"/>
          <w:lang w:val="ru-RU"/>
        </w:rPr>
        <w:t xml:space="preserve"> </w:t>
      </w:r>
      <w:r>
        <w:rPr>
          <w:color w:val="000000"/>
          <w:sz w:val="24"/>
          <w:szCs w:val="28"/>
          <w:lang w:val="ru-RU"/>
        </w:rPr>
        <w:t>- Уставом города Шарыпово;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sz w:val="24"/>
          <w:szCs w:val="28"/>
          <w:lang w:val="ru-RU"/>
        </w:rPr>
      </w:pPr>
      <w:r>
        <w:rPr>
          <w:rFonts w:eastAsia="Times New Roman" w:cs="Times New Roman"/>
          <w:color w:val="000000"/>
          <w:sz w:val="24"/>
          <w:szCs w:val="28"/>
          <w:lang w:val="ru-RU"/>
        </w:rPr>
        <w:t xml:space="preserve"> </w:t>
      </w:r>
      <w:r>
        <w:rPr>
          <w:color w:val="000000"/>
          <w:sz w:val="24"/>
          <w:szCs w:val="28"/>
          <w:lang w:val="ru-RU"/>
        </w:rPr>
        <w:t>-Муниципальными заданиями дошкольных образовательных учреждений</w:t>
      </w:r>
      <w:r>
        <w:rPr>
          <w:color w:val="000000"/>
          <w:spacing w:val="1"/>
          <w:sz w:val="24"/>
          <w:szCs w:val="28"/>
          <w:lang w:val="ru-RU"/>
        </w:rPr>
        <w:t>;</w:t>
      </w:r>
    </w:p>
    <w:p>
      <w:pPr>
        <w:pStyle w:val="Normal"/>
        <w:spacing w:before="30" w:after="3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оложение  регламентирует права и обязанности участников образовательного процесса в части комплектования, приёма и отчисления детей в муниципальных  бюджетных (автономных) образовательных учреждениях, реализующих основную общеобразовательную программу дошкольного образования, независимо от их статуса (типа, вида, категории)-  (далее ДОУ).</w:t>
      </w:r>
    </w:p>
    <w:p>
      <w:pPr>
        <w:pStyle w:val="Normal"/>
        <w:spacing w:before="30" w:after="3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 Настоящее Положение разработано в целях удовлетворения потребности граждан, проживающих на территории муниципального города Шарыпово - (далее город Шарыпово)  в образовательных услугах для детей дошкольного возраста, охраны и укрепления физического и психического здоровья детей, оказания помощи семье в воспитании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sz w:val="24"/>
          <w:szCs w:val="24"/>
        </w:rPr>
        <w:t>детей.</w:t>
      </w:r>
    </w:p>
    <w:p>
      <w:pPr>
        <w:pStyle w:val="Normal"/>
        <w:spacing w:before="30" w:after="3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center2"/>
        <w:numPr>
          <w:ilvl w:val="0"/>
          <w:numId w:val="0"/>
        </w:numPr>
        <w:shd w:fill="FFFFFF" w:val="clear"/>
        <w:spacing w:lineRule="atLeast" w:line="240"/>
        <w:ind w:right="22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постановки на учет детей и  распределение  мест  в ДОУ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center2"/>
        <w:shd w:fill="FFFFFF" w:val="clear"/>
        <w:spacing w:lineRule="atLeast" w:line="240"/>
        <w:ind w:right="22" w:firstLine="360"/>
        <w:jc w:val="both"/>
        <w:rPr/>
      </w:pPr>
      <w:r>
        <w:rPr/>
        <w:t xml:space="preserve">2.1. Потребность населения  в дошкольном образовании определяется общей численностью граждан, проживающих на территории муниципального образования город   Шарыпово и количеством лиц, подавших заявление о постановке на очередь для получения дошкольного образования в соответствии с п. 2.3. настоящего Положения.      </w:t>
      </w:r>
    </w:p>
    <w:p>
      <w:pPr>
        <w:pStyle w:val="Acenter2"/>
        <w:shd w:fill="FFFFFF" w:val="clear"/>
        <w:spacing w:lineRule="atLeast" w:line="240"/>
        <w:ind w:right="22" w:firstLine="360"/>
        <w:jc w:val="both"/>
        <w:rPr>
          <w:rFonts w:ascii="Verdana" w:hAnsi="Verdana" w:cs="Verdana"/>
          <w:sz w:val="22"/>
          <w:szCs w:val="22"/>
        </w:rPr>
      </w:pPr>
      <w:r>
        <w:rPr/>
        <w:t xml:space="preserve">2.2. Очерёдность для приёма в ДОУ определяется исходя из численности детей в возрасте от 2 месяцев  до 7 лет, поставленных  в муниципальную очередь  в Управлении образованием Администрации города Шарыпово  (далее - Управление образованием) для устройства детей в ДОУ. </w:t>
      </w:r>
    </w:p>
    <w:p>
      <w:pPr>
        <w:pStyle w:val="Acenter2"/>
        <w:shd w:fill="FFFFFF" w:val="clear"/>
        <w:spacing w:lineRule="atLeast" w:line="240"/>
        <w:ind w:right="22" w:firstLine="360"/>
        <w:jc w:val="both"/>
        <w:rPr/>
      </w:pPr>
      <w:r>
        <w:rPr/>
        <w:t xml:space="preserve">2.3. Регистрация в очереди детей для определения в ДОУ осуществляется Автоматизированной  информационной системой (далее – АИС). </w:t>
      </w:r>
    </w:p>
    <w:p>
      <w:pPr>
        <w:pStyle w:val="Acenter2"/>
        <w:shd w:fill="FFFFFF" w:val="clear"/>
        <w:spacing w:lineRule="atLeast" w:line="240"/>
        <w:ind w:right="22" w:firstLine="360"/>
        <w:jc w:val="both"/>
        <w:rPr>
          <w:b/>
          <w:b/>
        </w:rPr>
      </w:pPr>
      <w:r>
        <w:rPr/>
        <w:t xml:space="preserve">2.4.Прием заявителей осуществляется: 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/>
      </w:pPr>
      <w:r>
        <w:rPr/>
        <w:t>- ежедневно (кроме выходных дней) с 08-00 до17-00 оператором   Управления образованием при очном обращении заявителя;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/>
      </w:pPr>
      <w:r>
        <w:rPr/>
        <w:t>- заявителем через Официальный портал Красноярского края;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/>
      </w:pPr>
      <w:r>
        <w:rPr/>
        <w:t>- специалистом многофункционального центра города Шарыпово при очном обращении заявителя.</w:t>
      </w:r>
    </w:p>
    <w:p>
      <w:pPr>
        <w:pStyle w:val="Acenter2"/>
        <w:shd w:fill="FFFFFF" w:val="clear"/>
        <w:spacing w:lineRule="atLeast" w:line="240"/>
        <w:ind w:right="22" w:firstLine="708"/>
        <w:jc w:val="both"/>
        <w:rPr/>
      </w:pPr>
      <w:r>
        <w:rPr/>
        <w:t>2.5.Заявители имеют право выбора ДОУ в пределах муниципального образования города Шарыпово независимо от регистрации по месту жительства и по месту пребывания в муниципальном образовании города Шарыпово.</w:t>
      </w:r>
    </w:p>
    <w:p>
      <w:pPr>
        <w:pStyle w:val="TextBodyIndent"/>
        <w:ind w:right="22" w:firstLine="708"/>
        <w:jc w:val="both"/>
        <w:rPr/>
      </w:pPr>
      <w:r>
        <w:rPr>
          <w:spacing w:val="2"/>
        </w:rPr>
        <w:t>2.6. В Управление образованием заявителям для постановки ребенка на очередь в ДОУ необходимо  представить:</w:t>
      </w:r>
    </w:p>
    <w:p>
      <w:pPr>
        <w:pStyle w:val="ConsPlusNormal"/>
        <w:widowControl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ведения о серии и номере документа удостоверяющего личность родителя (законного представителя), </w:t>
      </w:r>
    </w:p>
    <w:p>
      <w:pPr>
        <w:pStyle w:val="ConsPlusNormal"/>
        <w:widowControl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идетельство о рождении ребенка.</w:t>
      </w:r>
    </w:p>
    <w:p>
      <w:pPr>
        <w:pStyle w:val="PlainText"/>
        <w:spacing w:before="0" w:after="0"/>
        <w:ind w:firstLine="708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2.7. Оператор вносит сведения согласно Приложению № 1. </w:t>
      </w:r>
      <w:r>
        <w:rPr>
          <w:lang w:val="ru-RU"/>
        </w:rPr>
        <w:t xml:space="preserve">При постановке на учёт заявителю  в этот же календарный день выдается талон – подтверждение, в котором указана дата постановки ребенка на учет и уникальный идентификационный номер. Талон – подтверждение фиксируется в журнале учета обращений родителей (законных представителей) для постановки на очередь в ДОУ (Приложение 4). 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АИС формирует уникальный идентификатор указанного заявления, заявке присваивается этот номер и текущая дата, а также  формируется талон-подтверждение о подаче заявления, который оператор распечатывает и подписывает (Приложение № 2).</w:t>
      </w:r>
    </w:p>
    <w:p>
      <w:pPr>
        <w:pStyle w:val="PlainText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В дальнейшем работа с заявлениями в системе ведется в соответствии со статусами, присвоенными заявлениям. 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>2.8. В подраздел «Заявления на рассмотрении» помещаются заявления, поступившие с Портала государственных услуг, при оформлении электронного заявления гражданином в личном кабинете портала.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>При этом оператор, изучив данные, содержащиеся в заявлении,  осуществляет постановку на очередь.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 xml:space="preserve">В сводном списке очередников указываются: наименование муниципального образования, дата постановки на очередь, номер заявки (уникальный идентификатор, присвоенный заявлению системой), фамилия, имя, отчество, дата рождения получателя услуги (ребенка), льгота, адрес проживания. </w:t>
      </w:r>
    </w:p>
    <w:p>
      <w:pPr>
        <w:pStyle w:val="PlainText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В сводном списке очередников оператору доступны сортировка всех перечисленных сведений по возрастанию (убыванию), а также поиск по всем критериям.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 xml:space="preserve">При необходимости оператору доступны следующие действия с заявлением очередника: просмотр заявления, изменение данных и смена статуса (в том числе зачисление в группу кратковременного пребывания), удаление, а также просмотр истории состояния заявления (т.е. просмотр всех изменений, происходивших с заявлением). </w:t>
      </w:r>
    </w:p>
    <w:p>
      <w:pPr>
        <w:pStyle w:val="PlainText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Также из заявления возможна печать следующих документов:  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 xml:space="preserve">талон-подтверждение о постановке на учет (приложение 2), 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>справка о невозможности организации обучения на дому (приложение 3),</w:t>
      </w:r>
    </w:p>
    <w:p>
      <w:pPr>
        <w:pStyle w:val="PlainText"/>
        <w:spacing w:before="0" w:after="0"/>
        <w:rPr>
          <w:sz w:val="28"/>
          <w:szCs w:val="28"/>
          <w:lang w:val="ru-RU"/>
        </w:rPr>
      </w:pPr>
      <w:r>
        <w:rPr>
          <w:sz w:val="22"/>
          <w:szCs w:val="28"/>
          <w:lang w:val="ru-RU"/>
        </w:rPr>
        <w:t xml:space="preserve">2.9. </w:t>
      </w:r>
      <w:r>
        <w:rPr>
          <w:szCs w:val="28"/>
          <w:lang w:val="ru-RU"/>
        </w:rPr>
        <w:t>В случае если оператор при работе с заявлениями в поле Статус заявления указывает «Архив», то заявление попадает в данный раздел и продолжает храниться в базе данных без дальнейшего права на изменения статуса.  Также в данный подраздел попадают все заявления детей-очередников, возраст которых составляет более 7 лет на 1 сентября текущего года. Восстановление заявления из архива возможно только в статус «Очередник».</w:t>
      </w:r>
    </w:p>
    <w:p>
      <w:pPr>
        <w:pStyle w:val="PlainText"/>
        <w:spacing w:before="0" w:after="0"/>
        <w:rPr/>
      </w:pPr>
      <w:r>
        <w:rPr>
          <w:lang w:val="ru-RU"/>
        </w:rPr>
        <w:t xml:space="preserve">2.10. </w:t>
      </w:r>
      <w:r>
        <w:rPr>
          <w:szCs w:val="28"/>
          <w:lang w:val="ru-RU"/>
        </w:rPr>
        <w:t>Оператору формирует очередь по заявлениям очередников города. Формирование очереди происходит в соответствии со следующим алгоритмом:</w:t>
      </w:r>
    </w:p>
    <w:p>
      <w:pPr>
        <w:pStyle w:val="PlainText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 xml:space="preserve">- Оператор выбирает муниципальное образование, вносит информацию о вакантных местах в ДОУ (на основании сведений представленных заведующими ДОУ согласно Приложению № 11).   Возрастные категории высчитываются автоматически в зависимости от возраста ребенка на 01 сентября текущего года. </w:t>
      </w:r>
    </w:p>
    <w:p>
      <w:pPr>
        <w:pStyle w:val="PlainText"/>
        <w:spacing w:before="0" w:after="0"/>
        <w:rPr/>
      </w:pPr>
      <w:r>
        <w:rPr>
          <w:szCs w:val="28"/>
          <w:lang w:val="ru-RU"/>
        </w:rPr>
        <w:t>- Возрастные категории рассчитываются по состоянию на 1 сентября и выглядят следующим образом:</w:t>
      </w:r>
    </w:p>
    <w:p>
      <w:pPr>
        <w:pStyle w:val="PlainText"/>
        <w:spacing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с 2 месяцев  до 1 года, с 1 до 2-лет, с 2 до 3 лет, с 3 до 4 лет , с 4 до 5 лет, с 5 до 6 лет, с 6 до 7 лет . Все дети внутри своей группы упорядочиваются по дате постановки на очередь </w:t>
      </w:r>
      <w:r>
        <w:rPr>
          <w:lang w:val="ru-RU"/>
        </w:rPr>
        <w:t>с учетом права очередников на льготное зачисление (в соответствии с правилами формирования льготной очереди в начале учитываются заявления с правом внеочередного зачисления, затем – первоочередного зачисления,  в последнюю очередь – заявления без льгот, т.е. в общем порядке)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>2.11. Право на сохранение места в очереди будущих воспитанников ДОУ остаётся за родителями (законными представителями) до получения ими направления, за исключением следующих случаев: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снятия с учёта при подаче личного заявления родителей (законных представителей);</w:t>
        <w:br/>
        <w:t> - выявления в представленных документах не соответствующих действительности сведений, послуживших основанием для постановки ребёнка на очередь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 явки за направлением и не возможности найти родителей (законных представителей) по оставленному адресу и телефону, ребенок исключается из муниципальной очереди через 3 месяца с момента получения Управления образованием Администрации города Шарыпово почтового уведомления о вручении / о не возможности вручении  письма о предоставлении места в ДОУ муниципального образования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12. Выдача направлений по результатам итогового комплектования осуществляется с 8 по 20 августа.</w:t>
      </w:r>
    </w:p>
    <w:p>
      <w:pPr>
        <w:pStyle w:val="PlainText"/>
        <w:ind w:firstLine="708"/>
        <w:rPr/>
      </w:pPr>
      <w:r>
        <w:rPr>
          <w:sz w:val="22"/>
          <w:lang w:val="ru-RU"/>
        </w:rPr>
        <w:t>2.13.</w:t>
      </w:r>
      <w:r>
        <w:rPr>
          <w:sz w:val="22"/>
          <w:szCs w:val="28"/>
          <w:lang w:val="ru-RU"/>
        </w:rPr>
        <w:t xml:space="preserve"> </w:t>
      </w:r>
      <w:r>
        <w:rPr>
          <w:szCs w:val="28"/>
          <w:lang w:val="ru-RU"/>
        </w:rPr>
        <w:t>Комплектование (доукомплектование) возрастных групп ДОУ происходит в порядке согласно Приложению 5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>2.14. Внеочередным правом приёма в ДОУ пользуются (Приложение 8):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Следственного комитета РФ ( в соответствии с №403- ФЗ от 28.12.2010 г- «О Следственном комитете РФ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 дети прокуроров (в соответствии с ФЗ от 17.01.92 №  2202-1 «О прокуратуре Российской Федерации» в ред. 24.07.07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 xml:space="preserve">- дети судей (в соответствии с Законом РФ от 26.02.92 № 3132-1 «О статусе судей в Российской Федерации» в ред. 24.07.07, с изм. 31.01.08); 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- дети военнослужащих и сотрудников федеральных органов исполнительской власти, участвующих в выполнении задач по обеспечению безопасности и защите граждан РФ, проживающих на территориях Южной Осетии и Абхазии» (в соответствии с Постановлением правительства РФ от 12.08.2008 г. № 587 «О дополнительных мерах по усилению социальной защиты военнослужащих»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е в борьбе с терроризмом на территории Республики Дагестан и погибшие (пропавшие без вести), умершие, ставшие инвалидами в связи с выполнением служебных обязанностей (в соответствии с Постановлением правительства РФ от 26.08.1999 г. № 936 «О дополнительных мерах по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е в борьбе с терроризмом на территории Республики Дагестан и погибшие (пропавшие без вести), умершие, ставшие инвалидами в связи с выполнением служебных обязанностей»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Чернобыльской АЭС; инвалидам вследствие чернобыльской катастрофы из числа: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 (в том числе временно направленных или командированных),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еннослужащих и военнообязанных, призванных на специальные сборы и привлеченных к выполнению работ, связанных с ликвидацией последствий чернобыльской катастрофы, независимо от места дислокации и выполнявшихся работ, а также лиц начальствующего и рядового состава органов внутренних дел, Государственной противопожарной  службы, проходивших (проходящих)  службу в зоне отчуждения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, отдавших костный мозг для спасения жизни людей, пострадавших вследствие  чернобыльской катастрофы, независимо от времени, прошедшего с момента трансплантации костного мозга,  и времени развития у них в  этой связи инвалидности (в соответствии со ст.14.ФЗ от 15.05.1991г. №1244-1 «О социальной защите граждан, подвергшихся воздействию радиации вследствие катастрофы на Чернобыльской АЭС»)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ервоочередным правом приёма в ДОУ пользуются: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 дети сотрудников полиции, дети сотрудников полиции, погибших (умерших) в связи с осуществлением служебной деятельности либо умерших до истечения одного года после увольнения со службы вследствие ранения (контузии), заболевания, полученных в период прохождения службы, а также дети сотрудников полиции, получивших в связи с осуществлением служебной деятельности телесные повреждения, исключающие для них возможность дальнейшего прохождения службы (в соответствии с ФЗ-№ 3  от 07.01.2011 года  «О полиции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 дети военнослужащих по месту жительства их семей (в соответствии с п.6,ст.19 ФЗ от 27.05.1998г. № 76-ФЗ  «О статусе военнослужащих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правоохранительных служб в органах по контролю за оборотом наркотических средств и психотропных веществ»  (в соответствии п.136  Указа Президента РФ от 05.06.2003 г. №613 «О правоохранительной службе в органах по контролю за оборотом наркотических средств и психотропных веществ»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-инвалиды и дети, один из родителей (законных представителей) которых является инвалидом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 дети из многодетных семей (в соответствии с Указом Президента РФ от 05.05.1992 г. №431 «О мерах по социальной поддержке многодетных семей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уголовно – исполнительной системы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органов федеральной противопожарной службы Государственной противопожарной службы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сотрудников таможенных органов Российской федерации 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дети всех категорий работников муниципальных дошкольных образовательных учреждений и дети сотрудников дошкольных групп муниципальных общеобразовательных учреждений, дети медицинских работников, закрепленных за муниципальными дошкольными учреждениями, дошкольными группами муниципальных общеобразовательных, работающие в них в течение полного рабочего дня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 Родители обязаны  два раза в год подтвердить свое желание в получение места в ДОУ. Осенью (сентябрь – октябрь) и весной (март – апрель). Подтверждение происходит  при письменной регистрации в Книге подтверждения очереди (Приложение 9), которая находится в доступном месте (в Приемной Управления образованием Администрации города Шарыпово по адресу ул. Горького, д. 20, кабинет № 20. Все льготы подтверждаются документально. Перечень документов представлен в приложении № 8 к настоящему Постановлению. Если родители (законные представители), имеющие льготу при устройстве ребёнка на будущий учебный год в ДОУ, до 19 апреля (с 20 по 28 апреля в АИС изменения внести невозможно так как проходит период автоматического комплектования ДОУ) текущего учебного года не сообщили    об этом в Управление образованием и не представили документы, подтверждающие её,    то устройство осуществляется в порядке общей очерёдности без учёта льгот. 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 Порядок предоставления образовательной услуги в режиме кратковременного пребывания в общеразвивающих групп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3.1. При приёме детей на кратковременное пребывание (3-5 часов) в группы с режимом работы 12 часов  учитывается, что количество таких детей не должно превышать 20% от общего количества детей в групп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</w:t>
      </w:r>
      <w:r>
        <w:rPr>
          <w:b/>
          <w:sz w:val="24"/>
        </w:rPr>
        <w:t xml:space="preserve"> </w:t>
      </w:r>
      <w:r>
        <w:rPr>
          <w:sz w:val="24"/>
        </w:rPr>
        <w:t>Образовательная услуга в режиме кратковременного пребывания в общеразвивающих группах МБДОУ муниципального образования предоставляется детям в порядке муниципальной очереди.</w:t>
      </w:r>
    </w:p>
    <w:p>
      <w:pPr>
        <w:pStyle w:val="Normal"/>
        <w:jc w:val="both"/>
        <w:rPr/>
      </w:pPr>
      <w:r>
        <w:rPr>
          <w:sz w:val="24"/>
        </w:rPr>
        <w:t>3.3. Дети, получившие направление на посещение ДОУ в режиме кратковременного пребывания продолжают стоять в муниципальной очереди и получают компенсацию за непредоставленное место в детском саду. Ребёнок исключается из муниципальной очереди с момента получения места в ДОУ в режиме полного дн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Длительность пребывания детей определяется в соответствии с пунктом 11.3. СанПиН 2.4.1.2660-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без организации питания и сна - пребывание детей не должно превышать 3 - 4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без организации сна и с возможностью организации однократного приема пищи - пребывание детей не должно превышать 5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 организации питания с интервалом 3 - 4 часа и сна, в зависимости - пребывание детей возможно более 5 часов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аправление в ДОУ выдаётся специалистом Комиссии, которое регистрируется в Журнале регистрации направлений в общеразвивающие группы в режиме кратковременного пребывания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числение в ДОУ осуществляется на основе направления и результатов медицинской комисси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ебёнок считается зачисленным в ДОУ после заключения договор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ежим посещения ребёнком ДОУ определяется в индивидуальном порядке по соглашению сторон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бразовательная услуга предоставляется бесплатно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лата за питание осуществляется в соответствии с действующими нормативными актам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Порядок комплектования, приёма, зачисления, перевода и отчисления детей посещающих ДОУ в режиме кратковременного пребывания осуществляется в соответствии с действующим Положением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atLeast" w:line="240"/>
        <w:ind w:right="22"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4. Порядок приема детей в  муниципальные дошкольные образовательные учреждения 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4.1. Основной структурной единицей ДОУ является группа детей дошкольного возраста общеразвивающей, компенсирующей, оздоровительной или комбинированной направленности.    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6"/>
        </w:rPr>
      </w:pPr>
      <w:r>
        <w:rPr>
          <w:sz w:val="24"/>
          <w:szCs w:val="26"/>
        </w:rPr>
        <w:t>4.2. Учредителем определяется направленность и количество групп в ДОУ,  исходя из их предельной наполняемости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>4.3. Приём детей в ДОУ осуществляется с августа текущего года по направлениям, выданным специалистом Комиссии. При наличии свободных мест приём детей осуществляется в течение года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Направление на зачисление ребёнка в ДОУ действительно в течение 15 календарных дней со дня выдачи указанного в направлении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получения родителями (законными представителями) отрицательного заключения по результатам медицинской комиссии и невозможности посещать ДОУ по медицинским показаниям выданное направление возвращается в Комиссию. По желанию родителей (законных представителей)  ребёнок может быть оставлен в очереди под тем же регистрационным номером и после прохождения лечения получить новое направление при наличии свободных мест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>4.6. Для зачисления детей в ДОУ родителям (законным представителям) необходимо предъявить:</w:t>
        <w:br/>
        <w:t> - направление, выданное специалистом Комиссии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заявление на имя заведующей ДОУ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2"/>
          <w:sz w:val="24"/>
        </w:rPr>
        <w:t xml:space="preserve">медицинскую карту ребенка с </w:t>
      </w:r>
      <w:r>
        <w:rPr>
          <w:sz w:val="24"/>
          <w:szCs w:val="24"/>
        </w:rPr>
        <w:t xml:space="preserve"> заключением медицинской комиссии;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заключение городской психолого-медико-педагогической комиссии (при приёме детей в группы компенсирующей направленности, логопедический пункт  для детей, имеющих нарушения в  развитии речи, органов зрения, слуха, опорно-двигательного аппарата, интеллекта, задержку психического развития);</w:t>
      </w:r>
      <w:r>
        <w:rPr>
          <w:spacing w:val="2"/>
          <w:sz w:val="24"/>
        </w:rPr>
        <w:t xml:space="preserve"> 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>- документ, удостоверяющий личность одного из родителей (законных представителей)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7. Заведующая ДОУ при приеме заявления обязана ознакомиться с документом, удостоверяющим личность заявителя, для установления права полномочий законного представителя ребенка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2"/>
          <w:szCs w:val="24"/>
        </w:rPr>
      </w:pPr>
      <w:r>
        <w:rPr>
          <w:spacing w:val="2"/>
          <w:sz w:val="24"/>
        </w:rPr>
        <w:t xml:space="preserve">4.8. При приеме ребенка администрация ДОУ обязана ознакомить родителей (законных представителей) с лицензией на право ведения образовательной деятельности ДОУ, уставом ДОУ, реализуемыми программами и заключить договор между ДОУ и родителями (законными представителями)  ребенка в 2-х экземплярах. </w:t>
      </w:r>
    </w:p>
    <w:p>
      <w:pPr>
        <w:pStyle w:val="TextBodyIndent"/>
        <w:ind w:right="22" w:firstLine="708"/>
        <w:jc w:val="both"/>
        <w:rPr/>
      </w:pPr>
      <w:r>
        <w:rPr/>
        <w:t>4.9. Ребенок  считается принятым в ДОУ с момента подписания договора между ДОУ и родителями (законными представителями) ребенка.</w:t>
      </w:r>
    </w:p>
    <w:p>
      <w:pPr>
        <w:pStyle w:val="TextBodyIndent"/>
        <w:ind w:right="22" w:firstLine="708"/>
        <w:jc w:val="both"/>
        <w:rPr/>
      </w:pPr>
      <w:r>
        <w:rPr>
          <w:spacing w:val="2"/>
        </w:rPr>
        <w:t xml:space="preserve">4.10. По состоянию на 1 сентября учебного года заведующие ДОУ издают приказ о зачислении детей по группам </w:t>
      </w:r>
      <w:r>
        <w:rPr/>
        <w:t>и утверждают количественный состав сформированных групп.</w:t>
      </w:r>
      <w:r>
        <w:rPr>
          <w:spacing w:val="2"/>
        </w:rPr>
        <w:t xml:space="preserve"> При поступлении ребенка в ДОУ в течение учебного года также издается приказ о его зачислении. </w:t>
      </w:r>
    </w:p>
    <w:p>
      <w:pPr>
        <w:pStyle w:val="Normal"/>
        <w:ind w:right="22" w:firstLine="708"/>
        <w:jc w:val="both"/>
        <w:rPr/>
      </w:pPr>
      <w:r>
        <w:rPr>
          <w:spacing w:val="2"/>
          <w:sz w:val="24"/>
          <w:szCs w:val="24"/>
        </w:rPr>
        <w:t xml:space="preserve">4.11. Место за ребенком, посещающим ДОУ, сохраняется на время: </w:t>
      </w:r>
    </w:p>
    <w:p>
      <w:pPr>
        <w:pStyle w:val="Normal"/>
        <w:ind w:right="22"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болезни;</w:t>
      </w:r>
    </w:p>
    <w:p>
      <w:pPr>
        <w:pStyle w:val="Normal"/>
        <w:ind w:right="22"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пребывания в условиях карантина;</w:t>
      </w:r>
    </w:p>
    <w:p>
      <w:pPr>
        <w:pStyle w:val="Normal"/>
        <w:ind w:right="22"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прохождения санаторно-курортного лечения;</w:t>
      </w:r>
    </w:p>
    <w:p>
      <w:pPr>
        <w:pStyle w:val="Normal"/>
        <w:ind w:right="22"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иных случаев по заявлению родителей (законных представителей)  с указанием причины.</w:t>
      </w:r>
    </w:p>
    <w:p>
      <w:pPr>
        <w:pStyle w:val="Normal"/>
        <w:ind w:right="22" w:firstLine="708"/>
        <w:jc w:val="both"/>
        <w:rPr>
          <w:spacing w:val="2"/>
          <w:sz w:val="24"/>
          <w:szCs w:val="24"/>
        </w:rPr>
      </w:pPr>
      <w:r>
        <w:rPr>
          <w:spacing w:val="1"/>
          <w:sz w:val="24"/>
          <w:szCs w:val="24"/>
        </w:rPr>
        <w:t xml:space="preserve">4.12. Родители (законные представители)  вносят родительскую плату за услуги ДОУ </w:t>
      </w:r>
      <w:r>
        <w:rPr>
          <w:sz w:val="24"/>
          <w:szCs w:val="24"/>
        </w:rPr>
        <w:t xml:space="preserve">в установленном договором родителей </w:t>
      </w:r>
      <w:r>
        <w:rPr>
          <w:spacing w:val="2"/>
          <w:sz w:val="24"/>
          <w:szCs w:val="24"/>
        </w:rPr>
        <w:t xml:space="preserve">(законных представителей)  </w:t>
      </w:r>
      <w:r>
        <w:rPr>
          <w:sz w:val="24"/>
          <w:szCs w:val="24"/>
        </w:rPr>
        <w:t>с администрацией ДОУ порядке, но не позднее 15-го числа текущего месяца;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9919" w:leader="none"/>
        </w:tabs>
        <w:spacing w:lineRule="exact" w:line="245" w:before="14" w:after="0"/>
        <w:ind w:right="22" w:hanging="0"/>
        <w:jc w:val="both"/>
        <w:rPr>
          <w:spacing w:val="3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- не взимается плата с родителей (законных представителей) в случае от</w:t>
        <w:softHyphen/>
      </w:r>
      <w:r>
        <w:rPr>
          <w:spacing w:val="6"/>
          <w:sz w:val="24"/>
          <w:szCs w:val="24"/>
        </w:rPr>
        <w:t>сутствия ребенка по уважительным причинам (по болезни, карантину, заявлению</w:t>
      </w:r>
      <w:r>
        <w:rPr>
          <w:spacing w:val="5"/>
          <w:sz w:val="24"/>
          <w:szCs w:val="24"/>
        </w:rPr>
        <w:t xml:space="preserve"> родителей (законных </w:t>
      </w:r>
      <w:r>
        <w:rPr>
          <w:spacing w:val="3"/>
          <w:sz w:val="24"/>
          <w:szCs w:val="24"/>
        </w:rPr>
        <w:t>представителей)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9919" w:leader="none"/>
        </w:tabs>
        <w:spacing w:lineRule="exact" w:line="245" w:before="14" w:after="0"/>
        <w:ind w:right="22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  </w:t>
      </w:r>
      <w:r>
        <w:rPr>
          <w:sz w:val="24"/>
          <w:szCs w:val="24"/>
        </w:rPr>
        <w:t>4.13. Право на социальную поддержку по оплате за содержание в ДОУ имеют дети из отдельных категорий семей, в соответствии с законодательными актами РФ с момента подачи родителями (законными представителями) заявления на имя заведующей  ДОУ и заверенных копий документов, подтверждающих данное право, при поступлении в ДОУ и далее ежегодного по истечении календарного года. После прекращения оснований для предоставления права получения социальной поддержки по оплате за содержание ребенка в ДОУ родители (законные представители) должны уведомить об этом учреждение письменно за 3 рабочих дня до утраты права получения социальной поддержки. При наличии у родителей (законных представителей) нескольких оснований на получение социальной поддержки по оплате за содержание ребенка в ДОУ, подлежит применению одно основание, указанное в заявлении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9919" w:leader="none"/>
        </w:tabs>
        <w:spacing w:lineRule="exact" w:line="252" w:before="29" w:after="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4. Родители (законные представители) вправе отказаться от социальной поддержки по оплате за содержание ребенка в ДОУ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52" w:before="29" w:after="0"/>
        <w:ind w:right="22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5. Для социальной</w:t>
      </w:r>
      <w:r>
        <w:rPr>
          <w:spacing w:val="1"/>
          <w:sz w:val="24"/>
          <w:szCs w:val="24"/>
        </w:rPr>
        <w:t xml:space="preserve"> поддержки семей по оплате за содержание </w:t>
      </w:r>
      <w:r>
        <w:rPr>
          <w:spacing w:val="2"/>
          <w:sz w:val="24"/>
          <w:szCs w:val="24"/>
        </w:rPr>
        <w:t xml:space="preserve">ребенка в ДОУ (далее - льготы), </w:t>
      </w:r>
      <w:r>
        <w:rPr>
          <w:sz w:val="24"/>
          <w:szCs w:val="24"/>
        </w:rPr>
        <w:t>ДОУ запрашивает</w:t>
      </w:r>
      <w:r>
        <w:rPr>
          <w:spacing w:val="1"/>
          <w:sz w:val="24"/>
          <w:szCs w:val="24"/>
        </w:rPr>
        <w:t xml:space="preserve"> следующие докумен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54" w:leader="none"/>
        </w:tabs>
        <w:spacing w:lineRule="exact" w:line="266" w:before="7" w:after="0"/>
        <w:ind w:left="720" w:right="22" w:hanging="36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заявление о предоставлении льготы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66"/>
        <w:ind w:right="2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) справку о составе семьи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) справку о среднедушевом доходе семьи за последние три месяца, выданную Управлением социальной защиты населения администрации города Шарыпово;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) копию свидетельства о рождении ребенка;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59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) копии соответствующих удостоверений.</w:t>
      </w:r>
    </w:p>
    <w:p>
      <w:pPr>
        <w:pStyle w:val="Normal"/>
        <w:shd w:fill="FFFFFF" w:val="clear"/>
        <w:tabs>
          <w:tab w:val="clear" w:pos="708"/>
          <w:tab w:val="left" w:pos="1332" w:leader="none"/>
        </w:tabs>
        <w:spacing w:lineRule="exact" w:line="259"/>
        <w:ind w:right="2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16. ДОУ вправе производить проверку оснований, на которые ссылается родитель (законный представитель) для получения социальной поддержки по оплате за содержание ребенка в ДОУ.</w:t>
      </w:r>
    </w:p>
    <w:p>
      <w:pPr>
        <w:pStyle w:val="Normal"/>
        <w:shd w:fill="FFFFFF" w:val="clear"/>
        <w:tabs>
          <w:tab w:val="clear" w:pos="708"/>
          <w:tab w:val="left" w:pos="1656" w:leader="none"/>
          <w:tab w:val="left" w:pos="9919" w:leader="none"/>
        </w:tabs>
        <w:spacing w:lineRule="exact" w:line="252" w:before="29" w:after="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7. После перенесенного заболевания, а также отсутствия в ДОУ более 3-х дней, дети принимаются в ДОУ только при наличии справки врача-педиатра с указанием диагноза, длительности заболевания, проведенного лечения, сведений об отсутствии контакта с инфекционными больными, рекомендаций по индивидуальному режиму дня ребенка, а также по питанию и оздоровительным мероприятиям на первые 10-14 дней.</w:t>
      </w:r>
    </w:p>
    <w:p>
      <w:pPr>
        <w:pStyle w:val="Normal"/>
        <w:ind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ания и порядок перевода и отчисления  детей из ДОУ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Отчисление детей из ДОУ осуществляется при расторжении договора между ДОУ и родителями (законными представителями) ребенка в случаях, предусмотренных законодательством Российской Федерации (по соглашению сторон, </w:t>
      </w:r>
      <w:r>
        <w:rPr>
          <w:spacing w:val="2"/>
          <w:sz w:val="24"/>
          <w:szCs w:val="24"/>
        </w:rPr>
        <w:t xml:space="preserve">на основании приказа заведующей ДОУ с </w:t>
      </w:r>
      <w:r>
        <w:rPr>
          <w:sz w:val="24"/>
          <w:szCs w:val="24"/>
        </w:rPr>
        <w:t xml:space="preserve"> соответствующей записью в «Книге учета движения детей»)</w:t>
      </w:r>
      <w:r>
        <w:rPr>
          <w:spacing w:val="2"/>
          <w:sz w:val="24"/>
          <w:szCs w:val="24"/>
        </w:rPr>
        <w:t>:</w:t>
      </w:r>
    </w:p>
    <w:p>
      <w:pPr>
        <w:pStyle w:val="Normal"/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 заявлению родителей (законных представителей);</w:t>
      </w:r>
    </w:p>
    <w:p>
      <w:pPr>
        <w:pStyle w:val="TextBodyIndent"/>
        <w:ind w:right="22" w:hanging="0"/>
        <w:jc w:val="both"/>
        <w:rPr/>
      </w:pPr>
      <w:r>
        <w:rPr>
          <w:spacing w:val="2"/>
        </w:rPr>
        <w:t>-на основании медицинского заключения о состоянии здоровья ребенка, препятствующего его дальнейшему пребыванию в ДО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- в связи с  началом регулярного школьного обучения  в </w:t>
      </w:r>
      <w:r>
        <w:rPr>
          <w:spacing w:val="2"/>
          <w:sz w:val="24"/>
          <w:szCs w:val="24"/>
        </w:rPr>
        <w:t>общеобразовательном (специальном) учреждении (школ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2. Обмен местами в ДОУ осуществляется при согласии двух сторон желающих произвести обмен, варианты обмена местами в ДОУ родители (законные представители) рассматривают самостоятельно. Вариант обмена   должен предполагать соответствие возрастных групп переводимых детей и соответствие видов таких  групп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3. Родители (законные представители) обоих детей должны лично обратиться в Управление образованием с заявлением о желании произвести обме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В заявлении необходимо указа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- Ф.И.О, дату и год рождения детей, переводимых из одного  ДОУ  в друго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- наименование  ДОУ и возрастные группы, которые посещают де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- Ф.И.О родителей (законных представителей) обоих детей (их контактные телефоны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- дату написания заяв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z w:val="24"/>
        </w:rPr>
      </w:pPr>
      <w:r>
        <w:rPr>
          <w:sz w:val="24"/>
        </w:rPr>
        <w:t>-  подписи родителей (законных представителей) обоих дет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570" w:leader="none"/>
        </w:tabs>
        <w:spacing w:lineRule="exact" w:line="245" w:before="22" w:after="0"/>
        <w:ind w:right="22" w:hanging="0"/>
        <w:jc w:val="both"/>
        <w:rPr>
          <w:spacing w:val="2"/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5.4. При отсутствии в заявлении обязательных к заполнению пунктов, при отсутствии направлений в ДОУ, а также в случае несоответствия возрастных групп (и их видов) претендующим заявителям на перевод ребенка в другое ДОУ, отказывают в приеме заявления. Отказ в приеме заявления по иным основаниям не допускается.</w:t>
      </w:r>
    </w:p>
    <w:p>
      <w:pPr>
        <w:pStyle w:val="ProList2"/>
        <w:ind w:right="2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center2"/>
        <w:shd w:fill="FFFFFF" w:val="clear"/>
        <w:spacing w:lineRule="atLeast" w:line="240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6.   Аннулирование направлений</w:t>
      </w:r>
    </w:p>
    <w:p>
      <w:pPr>
        <w:pStyle w:val="ConsPlusNormal"/>
        <w:widowControl/>
        <w:ind w:right="2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Направление - документ строгой отчетности, выданный в установленном порядке уполномоченным лицом, дающий право ребенку посещать ДОУ.</w:t>
      </w:r>
    </w:p>
    <w:p>
      <w:pPr>
        <w:pStyle w:val="ConsPlusNormal"/>
        <w:widowControl/>
        <w:ind w:right="2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Направление в ДОУ имеют право получить родители (законные представители) ребенка, согласно существующей муниципальной очередности в Управлении образованием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</w:t>
      </w:r>
      <w:r>
        <w:rPr>
          <w:sz w:val="24"/>
          <w:szCs w:val="24"/>
        </w:rPr>
        <w:t>6.3</w:t>
      </w:r>
      <w:r>
        <w:rPr>
          <w:sz w:val="26"/>
          <w:szCs w:val="26"/>
        </w:rPr>
        <w:t>.</w:t>
      </w:r>
      <w:r>
        <w:rPr>
          <w:sz w:val="24"/>
          <w:szCs w:val="24"/>
        </w:rPr>
        <w:t xml:space="preserve">  В случае неявки родителем (законным представителем) с 8 по 20 августа в Управление образованием за направлением, направление аннулируется. Место в ДОУ передается следующему по очереди ребенку. 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4. В случае непредоставления родителем (законным представителем) направления Заведующей ДОУ в установленные в направлении сроки, направление аннулируется, ребенок исключается из муниципальной очереди через 3 месяца с момента получения почтового уведомления о вручении/ о не возможности вручения письма об аннулировании направления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письменного отказа родителей (законных представителей) от предоставленного места в ДОУ в текущем или будущем учебном году, очередь за ребёнком по их желанию сохраняется на последующий один учебный год по письменному заявлению в Комиссию по комплектованию одного из родителей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5.. Запрещается какая-либо передача (продажа) направлений другому лицу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6. В случае отчисления ребёнка из ДОУ, направление в Управление образования не возвращается и хранится в ДОУ 3 года.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7. Освободившееся место при аннулировании направления в ДОУ передается            в соответствии с порядком очерёдности, установленным настоящим Положением, следующему по очереди ребёнку, с учётом льгот. </w:t>
      </w:r>
    </w:p>
    <w:p>
      <w:pPr>
        <w:pStyle w:val="Normal"/>
        <w:shd w:fill="FFFFFF" w:val="clear"/>
        <w:spacing w:lineRule="atLeast" w:line="240"/>
        <w:ind w:right="2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8. При аннулировании направления заведующие ДОУ вносят соответствующую запись в «Книге учета движения детей».</w:t>
      </w:r>
    </w:p>
    <w:p>
      <w:pPr>
        <w:pStyle w:val="Acenter2"/>
        <w:shd w:fill="FFFFFF" w:val="clear"/>
        <w:spacing w:lineRule="atLeast" w:line="240"/>
        <w:ind w:right="2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7. Делопроизводство</w:t>
      </w:r>
    </w:p>
    <w:p>
      <w:pPr>
        <w:pStyle w:val="Normal"/>
        <w:ind w:right="22" w:firstLine="708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 xml:space="preserve">7.1. Регистрация детей, поставленных на очередь в Управлении образованием для поступления в ДОУ, осуществляется специалистом Управления образованием. </w:t>
      </w:r>
    </w:p>
    <w:p>
      <w:pPr>
        <w:pStyle w:val="Normal"/>
        <w:ind w:right="22" w:firstLine="708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7.2. Сведения о поставленных на учёт в Управлении образованием детях вносятся в  Автоматизированную информационную систему. Обработка, в том числе 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указанной информации осуществляется в соответствии с Федеральными законами РФ от 27.07.2006 г. № 149-ФЗ «Об информации, информационных технологиях и о защите информации» и от  27.07.2006 г. № 152-ФЗ «О персональных данных»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>7.3. Возвращенные и аннулированные направления хранятся в Управлении образованием 3 года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 Управление образованием ежегодно представляет в Министерство общего и профессионального образования Красноярского края статистический отчёт по форме 78-рик «Сведения о численности детей, состоящих на учёте для определёния в дошкольные учреждения».</w:t>
      </w:r>
    </w:p>
    <w:p>
      <w:pPr>
        <w:pStyle w:val="Normal"/>
        <w:shd w:fill="FFFFFF" w:val="clear"/>
        <w:spacing w:lineRule="atLeast" w:line="240"/>
        <w:ind w:right="22" w:firstLine="708"/>
        <w:jc w:val="both"/>
        <w:rPr/>
      </w:pPr>
      <w:r>
        <w:rPr>
          <w:sz w:val="24"/>
          <w:szCs w:val="24"/>
        </w:rPr>
        <w:t xml:space="preserve">7.5. Все изменения и дополнения настоящего Положения, списки льготников, списки детей, которые попадают в ДОУ на будущий учебный год, а также регистрационные номера неустроенных в ДОУ детей представляются в АИС на ОФИЦИАЛЬНОМ ПОРТАЛЕ Красноярского края.   </w:t>
      </w:r>
    </w:p>
    <w:p>
      <w:pPr>
        <w:pStyle w:val="Normal"/>
        <w:tabs>
          <w:tab w:val="clear" w:pos="708"/>
          <w:tab w:val="left" w:pos="3849" w:leader="none"/>
        </w:tabs>
        <w:spacing w:before="30" w:after="30"/>
        <w:ind w:right="22" w:hanging="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7.6</w:t>
      </w:r>
      <w:r>
        <w:rPr>
          <w:spacing w:val="2"/>
          <w:sz w:val="24"/>
          <w:szCs w:val="24"/>
        </w:rPr>
        <w:t>.  Специалист Комиссии:</w:t>
        <w:tab/>
      </w:r>
    </w:p>
    <w:p>
      <w:pPr>
        <w:pStyle w:val="Normal"/>
        <w:spacing w:before="30" w:after="30"/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копии документов, подтверждающих право на первоочередной прием ребенка в дошкольное учреждение;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носит сведения в  АИС;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ормирует отчеты в АИС; </w:t>
      </w:r>
    </w:p>
    <w:p>
      <w:pPr>
        <w:pStyle w:val="TextBodyIndent"/>
        <w:ind w:right="22" w:hanging="0"/>
        <w:jc w:val="both"/>
        <w:rPr>
          <w:spacing w:val="2"/>
        </w:rPr>
      </w:pPr>
      <w:r>
        <w:rPr>
          <w:spacing w:val="2"/>
        </w:rPr>
        <w:t>-  исключает из очереди  на получение места в ДОУ ребенка на основании письменного отказа родителей (законных представителей) от  предоставленного ребенку места в ДОУ;</w:t>
      </w:r>
    </w:p>
    <w:p>
      <w:pPr>
        <w:pStyle w:val="TextBodyIndent"/>
        <w:ind w:right="22" w:hanging="0"/>
        <w:jc w:val="both"/>
        <w:rPr>
          <w:spacing w:val="2"/>
        </w:rPr>
      </w:pPr>
      <w:r>
        <w:rPr>
          <w:spacing w:val="2"/>
        </w:rPr>
        <w:t>- выдает направления в ДОУ;</w:t>
      </w:r>
    </w:p>
    <w:p>
      <w:pPr>
        <w:pStyle w:val="TextBodyIndent"/>
        <w:ind w:right="22" w:hanging="0"/>
        <w:jc w:val="both"/>
        <w:rPr>
          <w:spacing w:val="2"/>
        </w:rPr>
      </w:pPr>
      <w:r>
        <w:rPr/>
        <w:t>- направляет в Управление социальной защиты населения администрации города Шарыпово списки детей от 1,5 до 3 лет, получивших направления  для определения в ДОУ, - в течение 5 дней после выдачи направления родителям (законным представителям);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роизводит доукомплектование высвобождающихся по различным причинам мест в ДОУ в течение учебного года;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контролирует исполнение уставной деятельности ДОУ и ведение документации в части комплектования ДОУ детьми в соответствии с действующим законодательством Российской Федерации и  настоящим Положением;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- оказывает консультационную помощь населению по  вопросам дошкольного образования.</w:t>
      </w:r>
    </w:p>
    <w:p>
      <w:pPr>
        <w:pStyle w:val="Normal"/>
        <w:spacing w:before="30" w:after="30"/>
        <w:ind w:right="22" w:firstLine="708"/>
        <w:jc w:val="both"/>
        <w:rPr/>
      </w:pPr>
      <w:r>
        <w:rPr>
          <w:spacing w:val="2"/>
          <w:sz w:val="24"/>
          <w:szCs w:val="24"/>
        </w:rPr>
        <w:t>7.7. Заведующие</w:t>
      </w:r>
      <w:r>
        <w:rPr>
          <w:sz w:val="24"/>
          <w:szCs w:val="24"/>
        </w:rPr>
        <w:t xml:space="preserve"> ДОУ:</w:t>
      </w:r>
    </w:p>
    <w:p>
      <w:pPr>
        <w:pStyle w:val="Normal"/>
        <w:spacing w:before="30" w:after="30"/>
        <w:ind w:right="2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сут персональную ответственность за организацию работы по  </w:t>
      </w:r>
      <w:r>
        <w:rPr>
          <w:spacing w:val="2"/>
          <w:sz w:val="24"/>
          <w:szCs w:val="24"/>
        </w:rPr>
        <w:t xml:space="preserve">ведению следующей документации: </w:t>
        <w:br/>
        <w:t>- «Книги учета движения детей»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4"/>
          <w:szCs w:val="24"/>
        </w:rPr>
        <w:t>для регистрации сведений о детях и родителях (законных представителях) и контроля движения контингента детей в ДОУ. Книга учёта движения детей должна быть прошнурована, пронумерована и скреплена печатью ДОУ.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sz w:val="24"/>
          <w:szCs w:val="24"/>
        </w:rPr>
        <w:t>Ежегодно по состоянию на 01 июня заведующая ДОУ обязана подвести итоги за прошедший учебный год и зафиксировать их в Книге учёта движения детей;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30" w:after="3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полнение медицинской карты ребенка (форма №02б\у-2000);</w:t>
      </w:r>
    </w:p>
    <w:p>
      <w:pPr>
        <w:pStyle w:val="Normal"/>
        <w:spacing w:before="30" w:after="30"/>
        <w:ind w:right="22" w:hanging="0"/>
        <w:jc w:val="both"/>
        <w:rPr/>
      </w:pPr>
      <w:r>
        <w:rPr>
          <w:spacing w:val="2"/>
          <w:sz w:val="24"/>
          <w:szCs w:val="24"/>
        </w:rPr>
        <w:t xml:space="preserve">- заключению договоров с родителями (законными представителями) и ДОУ; </w:t>
      </w:r>
    </w:p>
    <w:p>
      <w:pPr>
        <w:pStyle w:val="Normal"/>
        <w:spacing w:before="30" w:after="30"/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своевременному изданию приказов о движении детей в ДОУ и др.</w:t>
      </w:r>
    </w:p>
    <w:p>
      <w:pPr>
        <w:pStyle w:val="Normal"/>
        <w:spacing w:before="30" w:after="30"/>
        <w:ind w:right="22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уществляют:</w:t>
      </w:r>
    </w:p>
    <w:p>
      <w:pPr>
        <w:pStyle w:val="Normal"/>
        <w:tabs>
          <w:tab w:val="clear" w:pos="708"/>
          <w:tab w:val="left" w:pos="9984" w:leader="none"/>
        </w:tabs>
        <w:ind w:right="22" w:hanging="0"/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4"/>
          <w:szCs w:val="24"/>
        </w:rPr>
        <w:t>-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жегодное комплектование групп детьми -  в срок с 20 по 25 августа;</w:t>
      </w:r>
    </w:p>
    <w:p>
      <w:pPr>
        <w:pStyle w:val="Normal"/>
        <w:tabs>
          <w:tab w:val="clear" w:pos="708"/>
          <w:tab w:val="left" w:pos="9919" w:leader="none"/>
        </w:tabs>
        <w:ind w:right="22" w:hanging="0"/>
        <w:jc w:val="both"/>
        <w:rPr/>
      </w:pPr>
      <w:r>
        <w:rPr>
          <w:spacing w:val="2"/>
          <w:sz w:val="24"/>
          <w:szCs w:val="24"/>
        </w:rPr>
        <w:t>- организуют деятельность по исполнению установленного порядка комплектования ДОУ детьми;</w:t>
        <w:br/>
        <w:t xml:space="preserve">- </w:t>
      </w:r>
      <w:r>
        <w:rPr>
          <w:spacing w:val="1"/>
          <w:sz w:val="24"/>
          <w:szCs w:val="24"/>
        </w:rPr>
        <w:t xml:space="preserve">предоставляют до первого числа месяца, следующего за прошедшим, специалисту Комиссии </w:t>
      </w:r>
      <w:r>
        <w:rPr>
          <w:spacing w:val="2"/>
          <w:sz w:val="24"/>
          <w:szCs w:val="24"/>
        </w:rPr>
        <w:t xml:space="preserve">информацию о </w:t>
      </w:r>
      <w:r>
        <w:rPr>
          <w:sz w:val="24"/>
          <w:szCs w:val="24"/>
        </w:rPr>
        <w:t xml:space="preserve"> принятых и выбывших за отчетный месяц детях, о количестве вакантных мест, заполнение льготных мест по форме (приложение № 12). </w:t>
      </w:r>
    </w:p>
    <w:sectPr>
      <w:type w:val="nextPage"/>
      <w:pgSz w:w="11906" w:h="16838"/>
      <w:pgMar w:left="1418" w:right="92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sz w:val="24"/>
      <w:szCs w:val="24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lainText2">
    <w:name w:val="PlainText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sz w:val="24"/>
      <w:szCs w:val="24"/>
    </w:rPr>
  </w:style>
  <w:style w:type="paragraph" w:styleId="ProList2">
    <w:name w:val="Pro-List #2"/>
    <w:basedOn w:val="Normal"/>
    <w:qFormat/>
    <w:pPr>
      <w:keepLines/>
      <w:tabs>
        <w:tab w:val="clear" w:pos="708"/>
        <w:tab w:val="left" w:pos="1080" w:leader="none"/>
        <w:tab w:val="left" w:pos="1440" w:leader="none"/>
      </w:tabs>
      <w:ind w:firstLine="425"/>
      <w:jc w:val="both"/>
    </w:pPr>
    <w:rPr>
      <w:szCs w:val="24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21">
    <w:name w:val="Pro-List -2"/>
    <w:basedOn w:val="Normal"/>
    <w:qFormat/>
    <w:pPr>
      <w:keepLines/>
      <w:tabs>
        <w:tab w:val="clear" w:pos="708"/>
        <w:tab w:val="left" w:pos="360" w:leader="none"/>
        <w:tab w:val="left" w:pos="1080" w:leader="none"/>
      </w:tabs>
      <w:ind w:firstLine="720"/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2">
    <w:name w:val="acenter2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PlainText">
    <w:name w:val="PlainText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9:00Z</dcterms:created>
  <dc:creator>User</dc:creator>
  <dc:description/>
  <cp:keywords/>
  <dc:language>en-US</dc:language>
  <cp:lastModifiedBy>Анастасия</cp:lastModifiedBy>
  <cp:lastPrinted>2013-05-07T14:34:00Z</cp:lastPrinted>
  <dcterms:modified xsi:type="dcterms:W3CDTF">2013-05-16T04:38:00Z</dcterms:modified>
  <cp:revision>90</cp:revision>
  <dc:subject/>
  <dc:title>Приложение № 1</dc:title>
</cp:coreProperties>
</file>