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>Приложение №  8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ложению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О порядке 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х дошкольных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х учреждениях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6840" w:right="-158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ind w:right="-158" w:hanging="0"/>
        <w:rPr>
          <w:b/>
          <w:b/>
          <w:spacing w:val="2"/>
          <w:sz w:val="26"/>
          <w:szCs w:val="26"/>
        </w:rPr>
      </w:pPr>
      <w:r>
        <w:rPr/>
        <w:t xml:space="preserve">                                                      </w:t>
      </w:r>
    </w:p>
    <w:p>
      <w:pPr>
        <w:pStyle w:val="Acenter2"/>
        <w:shd w:fill="FFFFFF" w:val="clear"/>
        <w:spacing w:lineRule="atLeast" w:line="240"/>
        <w:rPr>
          <w:b/>
          <w:b/>
        </w:rPr>
      </w:pPr>
      <w:r>
        <w:rPr>
          <w:b/>
        </w:rPr>
        <w:t xml:space="preserve">Перечень документов, </w:t>
      </w:r>
    </w:p>
    <w:p>
      <w:pPr>
        <w:pStyle w:val="Acenter2"/>
        <w:shd w:fill="FFFFFF" w:val="clear"/>
        <w:spacing w:lineRule="atLeast" w:line="240"/>
        <w:rPr/>
      </w:pPr>
      <w:r>
        <w:rPr/>
        <w:t>предоставляемых родителями (законными представителями), имеющих льготы на устройство в муниципальные дошкольные образовательные учреждения</w:t>
      </w:r>
    </w:p>
    <w:tbl>
      <w:tblPr>
        <w:tblW w:w="5000" w:type="pct"/>
        <w:jc w:val="left"/>
        <w:tblInd w:w="-205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759"/>
        <w:gridCol w:w="8209"/>
        <w:gridCol w:w="56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Категория льготников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Перечень документ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.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е в борьбе с терроризмом на территории Республики Дагестан и погибшие (пропавшие без вести), умершие, ставшие инвалидами в связи с выполнением служебных обязанностей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рождении ребёнка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подтверждающая справка из военкомата, органов внутренних дел или Государственной противопожарной службы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смерти военнослужащего или сотрудника органа внутренних дел, либо заключение КЭК            об установлении инвалидности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2.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22" w:hanging="0"/>
              <w:jc w:val="both"/>
              <w:rPr/>
            </w:pPr>
            <w:r>
              <w:rPr/>
              <w:t xml:space="preserve">Дети военнослужащих и сотрудников федеральных органов исполнительской власти, участвующих в выполнении задач по обеспечению безопасности и защите граждан РФ, проживающих на территориях Южной Осетии и Абхазии </w:t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3.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/>
            </w:pPr>
            <w:r>
              <w:rPr/>
              <w:t xml:space="preserve">Дети-инвалиды и дети, один из родителей  </w:t>
            </w:r>
            <w:r>
              <w:rPr>
                <w:spacing w:val="2"/>
              </w:rPr>
              <w:t>(законных представителей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которых является инвалидом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рождении ребёнка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заключение КЭК об установлении инвалидности.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отрудников полици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справка с места работы (службы), подтверждающая право на первоочередное предоставление места в ДОУ.</w:t>
            </w:r>
          </w:p>
        </w:tc>
      </w:tr>
      <w:tr>
        <w:trPr>
          <w:trHeight w:val="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отрудников прокуратуры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опия свидетельства о рождении ребён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справка с места работы (службы), подтверждающая право на внеочередное предоставление места в ДОУ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6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удей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,</w:t>
            </w:r>
          </w:p>
          <w:p>
            <w:pPr>
              <w:pStyle w:val="Acenter2"/>
              <w:spacing w:lineRule="atLeas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- справка с места работы (службы), подтверждающая право на внеочередное предоставление места в ДОУ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7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отрудников Следственного комитет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- справка с места работы, подтверждающая право на первоочередное предоставление места в ДОУ.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 xml:space="preserve">Дети граждан, подвергшихся воздействию радиации вследствие катастрофы на Чернобыльской (в соответствии с Законом РФ от 15.05.1991г.               № 1244-1 «О социальной защите граждан, подвергшихся воздействию радиации вследствие катастрофы на Чернобыльской АЭС»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удостоверение гражданина из подразделений гражданам из числа лиц, подвергшихся воздействию радиации вследствие катастрофы на Чернобыльской АЭС или на ПО «МАЯК» и его копия;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9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многодетных семей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;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Удостоверение многодетной семьи и его копия;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0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Дети военнослужащих 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,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справка с места работы (службы), подтверждающая право на внеочередное или первоочередное предоставление места в ДОУ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1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ти сотрудников органов по контролю за оборотом наркотических средств и психотропных веществ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 копия свидетельства о рождении ребёнк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-удостоверение и его коп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2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22" w:hanging="0"/>
              <w:rPr/>
            </w:pPr>
            <w:r>
              <w:rPr/>
              <w:t>- дети сотрудников уголовно – исполнительной системы (в соответствии с ФЗ № 283 от 30.12.2012 года «О социальных гарантиях сотрудникам некоторых федеральных органов исполнительной власти с внесением изменений в отдельные законодательные акты РФ»);</w:t>
            </w:r>
          </w:p>
          <w:p>
            <w:pPr>
              <w:pStyle w:val="Normal"/>
              <w:shd w:fill="FFFFFF" w:val="clear"/>
              <w:spacing w:lineRule="atLeast" w:line="240"/>
              <w:ind w:right="22" w:hanging="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рождени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справка с места работ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3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22" w:hanging="0"/>
              <w:rPr/>
            </w:pPr>
            <w:r>
              <w:rPr/>
              <w:t>- дети сотрудников органов федеральной противопожарной службы Государственной противопожарной службы (в соответствии с ФЗ № 283 от 30.12.2012 года «О социальных гарантиях сотрудникам некоторых федеральных органов исполнительной власти с внесением изменений в отдельные законодательные акты РФ»);</w:t>
            </w:r>
          </w:p>
          <w:p>
            <w:pPr>
              <w:pStyle w:val="Normal"/>
              <w:shd w:fill="FFFFFF" w:val="clear"/>
              <w:spacing w:lineRule="atLeast" w:line="240"/>
              <w:ind w:right="22" w:hanging="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рождени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справка с места работ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4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22" w:hanging="0"/>
              <w:rPr/>
            </w:pPr>
            <w:r>
              <w:rPr/>
              <w:t>- дети сотрудников таможенных органов Российской федерации  (в соответствии с ФЗ № 283 от 30.12.2012 года «О социальных гарантиях сотрудникам некоторых федеральных органов исполнительной власти с внесением изменений в отдельные законодательные акты РФ»)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копия свидетельства о рождени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справка с места работы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/>
            </w:pPr>
            <w:r>
              <w:rPr/>
              <w:t>15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22" w:hanging="0"/>
              <w:jc w:val="both"/>
              <w:rPr/>
            </w:pPr>
            <w:r>
              <w:rPr/>
              <w:t>дети всех категорий работников муниципальных дошкольных образовательных учреждений и дети сотрудников дошкольных групп муниципальных общеобразовательных учреждений, дети медицинских работников, закрепленных за муниципальными дошкольными учреждениями, дошкольными группами муниципальных общеобразовательных, работающие в них в течение полного рабочего дня.</w:t>
            </w:r>
          </w:p>
          <w:p>
            <w:pPr>
              <w:pStyle w:val="Normal"/>
              <w:shd w:fill="FFFFFF" w:val="clear"/>
              <w:spacing w:lineRule="atLeast" w:line="240"/>
              <w:ind w:right="22" w:hanging="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справка с места рабо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1">
    <w:name w:val="small1"/>
    <w:basedOn w:val="Style14"/>
    <w:qFormat/>
    <w:rPr>
      <w:rFonts w:ascii="Arial" w:hAnsi="Arial" w:cs="Arial"/>
      <w:b w:val="false"/>
      <w:bCs w:val="false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nter2">
    <w:name w:val="acenter2"/>
    <w:basedOn w:val="Normal"/>
    <w:qFormat/>
    <w:pPr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10:00Z</dcterms:created>
  <dc:creator>User</dc:creator>
  <dc:description/>
  <cp:keywords/>
  <dc:language>en-US</dc:language>
  <cp:lastModifiedBy>Анастасия</cp:lastModifiedBy>
  <cp:lastPrinted>2013-05-16T12:37:00Z</cp:lastPrinted>
  <dcterms:modified xsi:type="dcterms:W3CDTF">2013-05-16T04:38:00Z</dcterms:modified>
  <cp:revision>35</cp:revision>
  <dc:subject/>
  <dc:title>                                                                                                                                                                                                 Приложение № 2</dc:title>
</cp:coreProperties>
</file>