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назначению и выплате пен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 выслугу лет лицам, замещавши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е должности </w:t>
      </w:r>
    </w:p>
    <w:p>
      <w:pPr>
        <w:pStyle w:val="Style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службы в городе Шарыпово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decimal" w:pos="5940" w:leader="none"/>
        </w:tabs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БЛОК-СХЕМА </w:t>
      </w:r>
    </w:p>
    <w:p>
      <w:pPr>
        <w:pStyle w:val="Heading1"/>
        <w:tabs>
          <w:tab w:val="clear" w:pos="708"/>
          <w:tab w:val="decimal" w:pos="5940" w:leader="none"/>
        </w:tabs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546100</wp:posOffset>
                </wp:positionV>
                <wp:extent cx="800100" cy="4572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pt" to="287.95pt,7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3335</wp:posOffset>
                </wp:positionV>
                <wp:extent cx="2190750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3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бор документов заявителе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0.4pt;mso-wrap-distance-left:9.05pt;mso-wrap-distance-right:9.05pt;mso-wrap-distance-top:0pt;mso-wrap-distance-bottom:0pt;margin-top:1.0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2"/>
                      </w:tblGrid>
                      <w:tr>
                        <w:trPr/>
                        <w:tc>
                          <w:tcPr>
                            <w:tcW w:w="3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бор документов заявителе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8075</wp:posOffset>
                </wp:positionH>
                <wp:positionV relativeFrom="paragraph">
                  <wp:posOffset>116205</wp:posOffset>
                </wp:positionV>
                <wp:extent cx="25336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2"/>
                            </w:tblGrid>
                            <w:tr>
                              <w:trPr/>
                              <w:tc>
                                <w:tcPr>
                                  <w:tcW w:w="3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ведение заявителем документов в соответствие с требованиям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9.15pt;mso-position-vertical-relative:text;margin-left:287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2"/>
                      </w:tblGrid>
                      <w:tr>
                        <w:trPr/>
                        <w:tc>
                          <w:tcPr>
                            <w:tcW w:w="3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ведение заявителем документов в соответствие с требованиям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2pt" to="90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88265</wp:posOffset>
                </wp:positionV>
                <wp:extent cx="27622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32"/>
                            </w:tblGrid>
                            <w:tr>
                              <w:trPr/>
                              <w:tc>
                                <w:tcPr>
                                  <w:tcW w:w="40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едставление заявителем документов и заявления  в отдел кадров Администрации города Шарыпов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6.9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32"/>
                      </w:tblGrid>
                      <w:tr>
                        <w:trPr/>
                        <w:tc>
                          <w:tcPr>
                            <w:tcW w:w="40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едставление заявителем документов и заявления  в отдел кадров Администрации города Шарыпов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13030</wp:posOffset>
                </wp:positionV>
                <wp:extent cx="0" cy="30607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.9pt" to="414pt,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117475</wp:posOffset>
                </wp:positionV>
                <wp:extent cx="1390650" cy="819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72"/>
                            </w:tblGrid>
                            <w:tr>
                              <w:trPr/>
                              <w:tc>
                                <w:tcPr>
                                  <w:tcW w:w="1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каз в приеме документ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9.25pt;mso-position-vertical-relative:text;margin-left:359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72"/>
                      </w:tblGrid>
                      <w:tr>
                        <w:trPr/>
                        <w:tc>
                          <w:tcPr>
                            <w:tcW w:w="1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каз в приеме документов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7pt" to="90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1371600" cy="609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не соответствуют требования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2pt;width:107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не соответствуют требованиям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75pt" to="359.95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12065</wp:posOffset>
                </wp:positionV>
                <wp:extent cx="2305050" cy="5911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12"/>
                            </w:tblGrid>
                            <w:tr>
                              <w:trPr/>
                              <w:tc>
                                <w:tcPr>
                                  <w:tcW w:w="3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ервичная проверка документов кадровым работником  Администрации города Шарыпо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5pt;mso-wrap-distance-left:9.05pt;mso-wrap-distance-right:9.05pt;mso-wrap-distance-top:0pt;mso-wrap-distance-bottom:0pt;margin-top:0.9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12"/>
                      </w:tblGrid>
                      <w:tr>
                        <w:trPr/>
                        <w:tc>
                          <w:tcPr>
                            <w:tcW w:w="3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вичная проверка документов кадровым работником  Администрации города Шарыпо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215.9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90pt,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7620</wp:posOffset>
                </wp:positionV>
                <wp:extent cx="3562350" cy="6953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92"/>
                            </w:tblGrid>
                            <w:tr>
                              <w:trPr/>
                              <w:tc>
                                <w:tcPr>
                                  <w:tcW w:w="52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егистрация заявления в журнале регистрац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заверение копий представленных доку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оформление пенсионного дела и   его  рассмотрение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54.75pt;mso-wrap-distance-left:9.05pt;mso-wrap-distance-right:9.05pt;mso-wrap-distance-top:0pt;mso-wrap-distance-bottom:0pt;margin-top:0.6pt;mso-position-vertical-relative:text;margin-left:206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92"/>
                      </w:tblGrid>
                      <w:tr>
                        <w:trPr/>
                        <w:tc>
                          <w:tcPr>
                            <w:tcW w:w="52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егистрация заявления в журнале регистрац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заверение копий представленных документов;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оформление пенсионного дела и   его  рассмотрение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1257300" cy="5708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кументы  соответствуют требования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6.6pt;width:98.95pt;height:4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кументы  соответствуют требованиям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pt" to="206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0" cy="21145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5pt" to="396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0825</wp:posOffset>
                </wp:positionH>
                <wp:positionV relativeFrom="paragraph">
                  <wp:posOffset>29210</wp:posOffset>
                </wp:positionV>
                <wp:extent cx="12573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 не правомерн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75pt;margin-top:2.3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 не правомерн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19575</wp:posOffset>
                </wp:positionH>
                <wp:positionV relativeFrom="paragraph">
                  <wp:posOffset>19685</wp:posOffset>
                </wp:positionV>
                <wp:extent cx="2076450" cy="42862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Рассмотрение пенсионного дела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.75pt;mso-wrap-distance-left:9.05pt;mso-wrap-distance-right:9.05pt;mso-wrap-distance-top:0pt;mso-wrap-distance-bottom:0pt;margin-top:1.55pt;mso-position-vertical-relative:text;margin-left:332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2"/>
                      </w:tblGrid>
                      <w:tr>
                        <w:trPr/>
                        <w:tc>
                          <w:tcPr>
                            <w:tcW w:w="29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Рассмотрение пенсионного дела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9685</wp:posOffset>
                </wp:positionV>
                <wp:extent cx="2533650" cy="1751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75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1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/>
                              <w:tc>
                                <w:tcPr>
                                  <w:tcW w:w="37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- Подготовка проекта Распоряжения  об отказе в назначении пенсии за выслугу лет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Направление Главе Администрации муниципального образования "город Шарыпово»   на  рассмот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Подписание Главой Администрации муниципального образования «город Шарыпово»   Распоряжения об отказе в назначении пенсии за выслугу л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37.95pt;mso-wrap-distance-left:9.05pt;mso-wrap-distance-right:9.05pt;mso-wrap-distance-top:0pt;mso-wrap-distance-bottom:0pt;margin-top:1.55pt;mso-position-vertical-relative:text;margin-left:-9.75pt;mso-position-horizontal-relative:text">
                <v:textbox>
                  <w:txbxContent>
                    <w:tbl>
                      <w:tblPr>
                        <w:tblW w:w="51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45"/>
                      </w:tblGrid>
                      <w:tr>
                        <w:trPr/>
                        <w:tc>
                          <w:tcPr>
                            <w:tcW w:w="37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- Подготовка проекта Распоряжения  об отказе в назначении пенсии за выслугу лет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Направление Главе Администрации муниципального образования "город Шарыпово»   на  рассмотр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Подписание Главой Администрации муниципального образования «город Шарыпово»   Распоряжения об отказе в назначении пенсии за выслугу л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7490</wp:posOffset>
                </wp:positionH>
                <wp:positionV relativeFrom="paragraph">
                  <wp:posOffset>32385</wp:posOffset>
                </wp:positionV>
                <wp:extent cx="1809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.55pt" to="332.9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2040</wp:posOffset>
                </wp:positionH>
                <wp:positionV relativeFrom="paragraph">
                  <wp:posOffset>32385</wp:posOffset>
                </wp:positionV>
                <wp:extent cx="39052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.55pt" to="215.9pt,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4985</wp:posOffset>
                </wp:positionH>
                <wp:positionV relativeFrom="paragraph">
                  <wp:posOffset>635</wp:posOffset>
                </wp:positionV>
                <wp:extent cx="0" cy="1574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0.05pt" to="440.5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</wp:posOffset>
                </wp:positionV>
                <wp:extent cx="1257300" cy="63309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3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ращение заявителя правомерн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ascii="Arial" w:hAnsi="Arial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0.95pt;width:98.95pt;height:4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ращение заявителя правомерн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ascii="Arial" w:hAnsi="Arial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6510</wp:posOffset>
                </wp:positionH>
                <wp:positionV relativeFrom="paragraph">
                  <wp:posOffset>99060</wp:posOffset>
                </wp:positionV>
                <wp:extent cx="2190750" cy="12433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31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ешение   по назначению пенсии за выслугу лет о назначении заявителю пенсии за выслугу л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Расчет пенсии за выслугу лет  УСЗН Администрации города Шарыпов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7.9pt;mso-wrap-distance-left:9.05pt;mso-wrap-distance-right:9.05pt;mso-wrap-distance-top:0pt;mso-wrap-distance-bottom:0pt;margin-top:7.8pt;mso-position-vertical-relative:text;margin-left:201.3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32"/>
                      </w:tblGrid>
                      <w:tr>
                        <w:trPr/>
                        <w:tc>
                          <w:tcPr>
                            <w:tcW w:w="31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ешение   по назначению пенсии за выслугу лет о назначении заявителю пенсии за выслугу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Расчет пенсии за выслугу лет  УСЗН Администрации города Шарыпов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lang w:val="en-US" w:eastAsia="en-US"/>
        </w:rPr>
      </w:pPr>
      <w:r>
        <w:rPr>
          <w:rFonts w:cs="Times New Roman" w:ascii="Times New Roman" w:hAnsi="Times New Roman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100</wp:posOffset>
                </wp:positionH>
                <wp:positionV relativeFrom="paragraph">
                  <wp:posOffset>64135</wp:posOffset>
                </wp:positionV>
                <wp:extent cx="29146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5.05pt" to="395.9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pacing w:val="-4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pacing w:val="-4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3460</wp:posOffset>
                </wp:positionH>
                <wp:positionV relativeFrom="paragraph">
                  <wp:posOffset>40005</wp:posOffset>
                </wp:positionV>
                <wp:extent cx="1962150" cy="12763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ыплата пенсии за выслугу лет путем перечисления денежных средств на расчетный счет получателю муниципальной услуги в отделении Сбербанка Российской Федераци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00.5pt;mso-wrap-distance-left:9.05pt;mso-wrap-distance-right:9.05pt;mso-wrap-distance-top:0pt;mso-wrap-distance-bottom:0pt;margin-top:3.15pt;mso-position-vertical-relative:text;margin-left:379.8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72"/>
                      </w:tblGrid>
                      <w:tr>
                        <w:trPr/>
                        <w:tc>
                          <w:tcPr>
                            <w:tcW w:w="27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ыплата пенсии за выслугу лет путем перечисления денежных средств на расчетный счет получателю муниципальной услуги в отделении Сбербанка Российской Федерации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</w:r>
    </w:p>
    <w:p>
      <w:pPr>
        <w:pStyle w:val="Normal"/>
        <w:ind w:firstLine="5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81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67945</wp:posOffset>
                </wp:positionV>
                <wp:extent cx="1733550" cy="4762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24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правление заявителю уведомления об отказ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5.35pt;mso-position-vertical-relative:text;margin-left:8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2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24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правление заявителю уведомления об отказе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3810</wp:posOffset>
                </wp:positionV>
                <wp:extent cx="0" cy="266700"/>
                <wp:effectExtent l="38100" t="0" r="381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0.3pt" to="275.2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2960</wp:posOffset>
                </wp:positionH>
                <wp:positionV relativeFrom="paragraph">
                  <wp:posOffset>3810</wp:posOffset>
                </wp:positionV>
                <wp:extent cx="200025" cy="1052195"/>
                <wp:effectExtent l="5080" t="1270" r="2349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0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0.3pt" to="380.5pt,8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114935</wp:posOffset>
                </wp:positionV>
                <wp:extent cx="2647950" cy="11360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</w:tblGrid>
                            <w:tr>
                              <w:trPr/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Подготовка проекта приказа о назначении пенсии за выслугу л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Подписание руководителем УСЗН Администрации города Шарыпово    приказа  о  назначении пенсии за выслугу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9.45pt;mso-wrap-distance-left:9.05pt;mso-wrap-distance-right:9.05pt;mso-wrap-distance-top:0pt;mso-wrap-distance-bottom:0pt;margin-top:9.05pt;mso-position-vertical-relative:text;margin-left:157.0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</w:tblGrid>
                      <w:tr>
                        <w:trPr/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Подготовка проекта приказа о назначении пенсии за выслугу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Подписание руководителем УСЗН Администрации города Шарыпово    приказа  о  назначении пенсии за выслугу л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32960</wp:posOffset>
                </wp:positionH>
                <wp:positionV relativeFrom="paragraph">
                  <wp:posOffset>160655</wp:posOffset>
                </wp:positionV>
                <wp:extent cx="20002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2.65pt" to="380.5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7215</wp:posOffset>
                </wp:positionH>
                <wp:positionV relativeFrom="paragraph">
                  <wp:posOffset>25400</wp:posOffset>
                </wp:positionV>
                <wp:extent cx="2476500" cy="8782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78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2"/>
                            </w:tblGrid>
                            <w:tr>
                              <w:trPr/>
                              <w:tc>
                                <w:tcPr>
                                  <w:tcW w:w="3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ведомление получателя муниципальной услуги  о назначению пенсии за выслугу лет о назначении ему пенсии за выслугу ле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69.15pt;mso-wrap-distance-left:9.05pt;mso-wrap-distance-right:9.05pt;mso-wrap-distance-top:0pt;mso-wrap-distance-bottom:0pt;margin-top:2pt;mso-position-vertical-relative:text;margin-left:-45.4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2"/>
                      </w:tblGrid>
                      <w:tr>
                        <w:trPr/>
                        <w:tc>
                          <w:tcPr>
                            <w:tcW w:w="35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ведомление получателя муниципальной услуги  о назначению пенсии за выслугу лет о назначении ему пенсии за выслугу ле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89760</wp:posOffset>
                </wp:positionH>
                <wp:positionV relativeFrom="paragraph">
                  <wp:posOffset>185420</wp:posOffset>
                </wp:positionV>
                <wp:extent cx="114935" cy="1270"/>
                <wp:effectExtent l="0" t="38100" r="63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8.8pt;margin-top:14.6pt;width: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1075</wp:posOffset>
                </wp:positionH>
                <wp:positionV relativeFrom="paragraph">
                  <wp:posOffset>186055</wp:posOffset>
                </wp:positionV>
                <wp:extent cx="1962150" cy="2057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05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8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88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2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зменение размера трудовой пенсии по старости или трудовой пенсии по инвалидности; увеличение размера должностного оклада по должности, замещаемой ранее получателем муниципальной услуги;  изменение стажа для расчета пенсии за выслугу лет получателя муниципальной услуг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62pt;mso-wrap-distance-left:9.05pt;mso-wrap-distance-right:9.05pt;mso-wrap-distance-top:0pt;mso-wrap-distance-bottom:0pt;margin-top:14.65pt;mso-position-vertical-relative:text;margin-left:377.25pt;mso-position-horizontal-relative:text">
                <v:textbox>
                  <w:txbxContent>
                    <w:tbl>
                      <w:tblPr>
                        <w:tblW w:w="485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88"/>
                      </w:tblGrid>
                      <w:tr>
                        <w:trPr>
                          <w:trHeight w:val="2694" w:hRule="atLeast"/>
                        </w:trPr>
                        <w:tc>
                          <w:tcPr>
                            <w:tcW w:w="2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зменение размера трудовой пенсии по старости или трудовой пенсии по инвалидности; увеличение размера должностного оклада по должности, замещаемой ранее получателем муниципальной услуги;  изменение стажа для расчета пенсии за выслугу лет получателя муниципальной услуг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47875</wp:posOffset>
                </wp:positionH>
                <wp:positionV relativeFrom="paragraph">
                  <wp:posOffset>144145</wp:posOffset>
                </wp:positionV>
                <wp:extent cx="2533650" cy="66548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65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72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36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ерерасчет пенсии за выслугу лет  УСЗН Администрации города Шарыпов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2.4pt;mso-wrap-distance-left:9.05pt;mso-wrap-distance-right:9.05pt;mso-wrap-distance-top:0pt;mso-wrap-distance-bottom:0pt;margin-top:11.35pt;mso-position-vertical-relative:text;margin-left:161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72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36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ерерасчет пенсии за выслугу лет  УСЗН Администрации города Шарыпов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7215</wp:posOffset>
                </wp:positionH>
                <wp:positionV relativeFrom="paragraph">
                  <wp:posOffset>119380</wp:posOffset>
                </wp:positionV>
                <wp:extent cx="2356485" cy="11430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6485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93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33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Подготовка проекта решения о перерасчете пенсии за выслугу лет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 Подписание  руководителем УСЗН Администрации города Шарыпово    решения  о  перерасчете пенсии за выслугу л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55pt;height:90pt;mso-wrap-distance-left:9.05pt;mso-wrap-distance-right:9.05pt;mso-wrap-distance-top:0pt;mso-wrap-distance-bottom:0pt;margin-top:9.4pt;mso-position-vertical-relative:text;margin-left:-45.4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93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33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Подготовка проекта решения о перерасчете пенсии за выслугу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 Подписание  руководителем УСЗН Администрации города Шарыпово    решения  о  перерасчете пенсии за выслугу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9110</wp:posOffset>
                </wp:positionH>
                <wp:positionV relativeFrom="paragraph">
                  <wp:posOffset>19685</wp:posOffset>
                </wp:positionV>
                <wp:extent cx="287655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.55pt" to="161.9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51735</wp:posOffset>
                </wp:positionH>
                <wp:positionV relativeFrom="paragraph">
                  <wp:posOffset>19685</wp:posOffset>
                </wp:positionV>
                <wp:extent cx="1270" cy="1270"/>
                <wp:effectExtent l="80010" t="800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.55pt;width:0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1365</wp:posOffset>
                </wp:positionH>
                <wp:positionV relativeFrom="paragraph">
                  <wp:posOffset>113030</wp:posOffset>
                </wp:positionV>
                <wp:extent cx="26098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8.9pt" to="380.45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3575</wp:posOffset>
                </wp:positionH>
                <wp:positionV relativeFrom="paragraph">
                  <wp:posOffset>96520</wp:posOffset>
                </wp:positionV>
                <wp:extent cx="2647950" cy="110490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104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52"/>
                            </w:tblGrid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3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Уведомление получателя муниципальной услуги   работником  УСЗН Администрации города Шарыпово о назначении пенсии за выслугу лет, о перерасчете ему пенсии за выслугу лет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7pt;mso-wrap-distance-left:9.05pt;mso-wrap-distance-right:9.05pt;mso-wrap-distance-top:0pt;mso-wrap-distance-bottom:0pt;margin-top:7.6pt;mso-position-vertical-relative:text;margin-left:152.2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52"/>
                      </w:tblGrid>
                      <w:tr>
                        <w:trPr>
                          <w:trHeight w:val="1522" w:hRule="atLeast"/>
                        </w:trPr>
                        <w:tc>
                          <w:tcPr>
                            <w:tcW w:w="3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Уведомление получателя муниципальной услуги   работником  УСЗН Администрации города Шарыпово о назначении пенсии за выслугу лет, о перерасчете ему пенсии за выслугу лет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17399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7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napToGrid w:val="true"/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4:00Z</dcterms:created>
  <dc:creator>Customer</dc:creator>
  <dc:description/>
  <cp:keywords/>
  <dc:language>en-US</dc:language>
  <cp:lastModifiedBy>TopHits™</cp:lastModifiedBy>
  <cp:lastPrinted>2012-12-26T13:00:00Z</cp:lastPrinted>
  <dcterms:modified xsi:type="dcterms:W3CDTF">2012-12-26T10:04:00Z</dcterms:modified>
  <cp:revision>4</cp:revision>
  <dc:subject/>
  <dc:title/>
</cp:coreProperties>
</file>