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оставления муниципальной услуг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назначению и выплате пен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 выслугу лет лицам, замещавши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ые должности </w:t>
      </w:r>
    </w:p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службы в городе Шарыпо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КРАСНОЯРСКИЙ КРАЙ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АДМИНИСТРАЦИЯ ГОРОДА ШАРЫПОВО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УПРАВЛЕНИЕ СОЦИАЛЬНОЙ ЗАЩИТЫ НАСЕЛЕНИЯ 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«       »_______________20   года №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ЕШЕНИЕ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б определении размера пенсии за выслугу лет</w:t>
      </w:r>
    </w:p>
    <w:p>
      <w:pPr>
        <w:pStyle w:val="Normal"/>
        <w:jc w:val="center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муниципального служащего края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Times New Roman" w:ascii="Arial Narrow" w:hAnsi="Arial Narrow"/>
          <w:sz w:val="24"/>
          <w:szCs w:val="24"/>
        </w:rPr>
        <w:t>(Ф.И.О. муниципального служащего)___________________________________________________________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ело №__________ Дата рождения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В соответствии с законом края «Об особенностях правового регулирования муниципальной службы в Красноярском крае» от 24.04.2008 г. № 5-1565: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асчет пенсии за выслугу лет: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Дата перерасчета                          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Стаж мун. службы:                      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Месячное содержание на            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оправочный коэффициент:      ___________________</w:t>
      </w:r>
    </w:p>
    <w:p>
      <w:pPr>
        <w:pStyle w:val="Normal"/>
        <w:rPr/>
      </w:pPr>
      <w:r>
        <w:rPr>
          <w:rFonts w:cs="Times New Roman" w:ascii="Arial Narrow" w:hAnsi="Arial Narrow"/>
          <w:sz w:val="24"/>
          <w:szCs w:val="24"/>
        </w:rPr>
        <w:t>Месячное содержание:               _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клад с учетом коэф. ограничения: 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Осовремененное содержание:    _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Процент месячного содержания:  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Месячное содержание с учетом %: 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Размер пенсионных выплат:       __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Итого доплата:                            _________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ab/>
        <w:t>Определить с _______________ к государственной пенсии «_____________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_____________________________________________» в размере ____________руб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>_______ коп. в месяц пенсию за выслугу лет в размере __________ руб. в месяц , исходя из общей суммы государственной пенсии за выслугу лет ___________руб. _____коп. , составляющей __________процентов денежного содержания.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ind w:firstLine="708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Назначил специалист:       _____________                   __________________                                   </w:t>
      </w:r>
    </w:p>
    <w:p>
      <w:pPr>
        <w:pStyle w:val="Normal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Arial Narrow" w:hAnsi="Arial Narrow"/>
          <w:sz w:val="24"/>
          <w:szCs w:val="24"/>
        </w:rPr>
        <w:t>подпись                       инициалы, фамилия</w:t>
      </w:r>
    </w:p>
    <w:p>
      <w:pPr>
        <w:pStyle w:val="Normal"/>
        <w:ind w:firstLine="708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  <w:t xml:space="preserve">Проверил специалист:       ______________                   __________________                                   </w:t>
      </w:r>
    </w:p>
    <w:p>
      <w:pPr>
        <w:pStyle w:val="Normal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Arial Narrow" w:hAnsi="Arial Narrow"/>
          <w:sz w:val="24"/>
          <w:szCs w:val="24"/>
        </w:rPr>
        <w:t>подпись                         инициалы, фамилия</w:t>
      </w:r>
    </w:p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Times New Roman" w:ascii="Arial Narrow" w:hAnsi="Arial Narrow"/>
          <w:sz w:val="24"/>
          <w:szCs w:val="24"/>
        </w:rPr>
        <w:t xml:space="preserve">М.П.  Руководитель управления        ____________            ___________________                                   </w:t>
      </w:r>
    </w:p>
    <w:p>
      <w:pPr>
        <w:pStyle w:val="Normal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Arial Narrow" w:hAnsi="Arial Narrow"/>
          <w:sz w:val="24"/>
          <w:szCs w:val="24"/>
        </w:rPr>
        <w:t>подпись                     инициалы, фамилия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9:00Z</dcterms:created>
  <dc:creator>Customer</dc:creator>
  <dc:description/>
  <cp:keywords/>
  <dc:language>en-US</dc:language>
  <cp:lastModifiedBy>TopHits™</cp:lastModifiedBy>
  <cp:lastPrinted>2012-12-26T13:01:00Z</cp:lastPrinted>
  <dcterms:modified xsi:type="dcterms:W3CDTF">2012-12-26T10:03:00Z</dcterms:modified>
  <cp:revision>3</cp:revision>
  <dc:subject/>
  <dc:title/>
</cp:coreProperties>
</file>