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0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103"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103"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ов учреждений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103"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г.Шарыпо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103"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ые критерии оценки результативности и качества труда работник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 здравоохранения «Шарыповская ГБ», оказывающих </w:t>
      </w:r>
      <w:r>
        <w:rPr>
          <w:rFonts w:cs="Times New Roman" w:ascii="Times New Roman" w:hAnsi="Times New Roman"/>
          <w:b/>
          <w:sz w:val="24"/>
          <w:szCs w:val="24"/>
        </w:rPr>
        <w:t>иные виды</w:t>
      </w:r>
      <w:r>
        <w:rPr>
          <w:rFonts w:cs="Times New Roman" w:ascii="Times New Roman" w:hAnsi="Times New Roman"/>
          <w:sz w:val="24"/>
          <w:szCs w:val="24"/>
        </w:rPr>
        <w:t xml:space="preserve"> услуг, для осуществления работникам ежемесячных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  Финансово-экономическая служба (заместитель главного бухгалтера, экономисты, бухгалтера)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3"/>
        <w:gridCol w:w="1701"/>
        <w:gridCol w:w="1134"/>
        <w:gridCol w:w="1602"/>
      </w:tblGrid>
      <w:tr>
        <w:trPr>
          <w:tblHeader w:val="true"/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 баллах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ение финансово-хозяйственной дисциплины до 35 баллов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(работа с исполнителями бюджетов,  отслеживание заключения и исполнения договоров, своевременность обработка документации, платежей,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требующие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по результатам аудиторских проверок и ревиз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качество выполняемых работ до 25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ительская дисциплина: оперативность и качество выполнения работ, соблюдение сроков сдачи отчетов, подготовка документации к исполнению, достоверность предоставляе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специализированными информационными программ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вых компьютерных технологий, программного обеспечения с целью повышения эффективности рабочего процесса, работа в не стандартных (казначейских, финансовых) програм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>
          <w:trHeight w:val="6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принимать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b/>
        </w:rPr>
        <w:t xml:space="preserve">2.  Главный специалист по ГО и ЧС, инженер по ОТ и ТБ, инженер метролог, специалист по социальной работе, психолог </w:t>
      </w:r>
      <w:r>
        <w:rPr/>
        <w:t>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3"/>
        <w:gridCol w:w="1701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, требующие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вых компьютерных технологий, программного обеспечения с целью повышения эффективности рабочего процес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ительская дисциплина: соблюдение сроков сдачи отчетов, подготовка документации к исполнению, качество и достоверность предоставляе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b/>
        </w:rPr>
        <w:t>3. Юридическая служб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3"/>
        <w:gridCol w:w="1701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, требующие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вых компьютерных технологий, программного обеспечения с целью повышения эффективности рабочего процес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ительская дисциплина: соблюдение сроков заключения договоров,  нормативно правовых актов учреждения, своевременность оформления и размещение документации по закупкам, подготовка документации к исполнению, качество и достоверность предоставляе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Отдел кадров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3"/>
        <w:gridCol w:w="1701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, требующие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вых компьютерных технологий, программного обеспечения с целью повышения эффективности рабочего процес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ительская дисциплина: соблюдение сроков сдачи отчетов, подготовка документации к исполнению, качество и достоверность предоставляе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>Хозяйственная служб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 строитель, инженер по учету тепловой электроэнергии и подготовке производств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аварийной работы структурных подразделений учреждения (своевременный ремонт и техническое обслуживание хозяйственного комплекса, автотранспорта, 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требующие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Бригада по устранению аварийных, нештатных ситуаций (электрик, сантехник, слесарь-сантехник, плотник,  газоэлектросварщик, техник кислородного хозяйства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аварийной работы структурных подразделений учреждения (своевременный ремонт и техническое обслуживание хозяйственного комплекса, автотранспорта, 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(по устранению аварийных, нештатных ситуаций, в т.ч. в нерабочее время и выходные д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Прочие работники хозяйственной службы (электрик, электромонтер, сантехник, слесарь-сантехник, плотник, рабочий по текущему ремонту зданий, штукатур- маляр, техник по ремонту оборудования, газоэлектросварщик, кровельщик, техник кислородного хозяйства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аварийной работы структурных подразделений учреждения (своевременный ремонт и техническое обслуживание хозяйственного комплекса, автотранспорта, 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 xml:space="preserve">Работники гараж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, инженер по безопасности дорожного движения, диспетчер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в технически исправном состоянии транспортных средств, обеспечение бесперебойной работы подразделения (в объеме функциональных обязанност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и качественная подготовка документации (по выпуску транспорта, проведению закупок, заключению  прочих договоров, информации для планирования расходов по подразделени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снижению расходов ГСМ, расходов связанных с содержанием подвижного сос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оформления  и сдача путевых листов и иной срочной работы без снижения качества 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в чистоте и порядке помещений гаража, подсобных помещений и территории, соблюдение норм техническ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9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</w:trPr>
        <w:tc>
          <w:tcPr>
            <w:tcW w:w="97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ители, слесаря, газосварщик, токарь, вулканизаторщик и т.д.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технически исправном состоянии и соблюдение чистоты в салоне и всего транспортного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рученного задания в ср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оформления  и сдача путевых листов и иной срочной работы без снижения качества 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в чистоте и порядке помещений гаража, подсобных помещений и территор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9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4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Общебольничный медицинский персонал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ачи (врач-эксперт, врач-эпидемиолог, врач клинический фармаколог, главная медицинская сестра, провизор, клинический психолог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18"/>
        <w:gridCol w:w="1559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3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чные или важные задания (в объеме функциональных обязанност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6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требующих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удовой дисциплины, принципов медицинской этики и деонтолог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ранее установленного срока без снижения кач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й выполненным заданиям (работа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ий медицинский персонал: (медицинский дезинфектор, стерилизационная, методкабинет, служба медицинской статистики, помощник врача эпидемиолога,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18"/>
        <w:gridCol w:w="1559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3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чные или важные задания (в объеме функциональных обязанност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6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требующих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удовой дисциплины, принципов медицинской этики и деонтолог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ранее установленного срока без снижения кач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й выполненным заданиям (работа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Медицинский персонал фельдшерско-акушерских пунктов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18"/>
        <w:gridCol w:w="34"/>
        <w:gridCol w:w="1525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5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ъемов медицинской помощи (в соответствии с плано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мечаний по организации работы службы, соблюдение санэпидрежима, санитарных норм и прави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формление медицинской документации, </w:t>
            </w:r>
            <w:r>
              <w:rPr>
                <w:rFonts w:cs="Times New Roman" w:ascii="Times New Roman" w:hAnsi="Times New Roman"/>
                <w:bCs/>
              </w:rPr>
              <w:t>соблюдение сроков сдачи отчетов, подготовка документации к исполнению, достоверность предоставляем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соблюдение этики и деонт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Отделение скорой медицинской помощи </w:t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ий медицинский персонал ( диспетчер по приему и передаче вызовов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2"/>
        <w:gridCol w:w="1525"/>
        <w:gridCol w:w="34"/>
        <w:gridCol w:w="1134"/>
        <w:gridCol w:w="35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ий прием вызовов и своевременное направление бригады по вызову до 2х мину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огласованных объемов скорой медицинской помощи (государственное зада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3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вторных вызовов в течении суток по одному и тому же адрес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основанный отказ вызова скорой помощ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172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формление медицинской документации, </w:t>
            </w:r>
            <w:r>
              <w:rPr>
                <w:rFonts w:cs="Times New Roman" w:ascii="Times New Roman" w:hAnsi="Times New Roman"/>
                <w:bCs/>
              </w:rPr>
              <w:t>соблюдение сроков сдачи отчетов, подготовка документации к исполнению, достоверность предоставляемой информ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соблюдение этики и деонтолог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</w:rPr>
        <w:t>Младший медицинский персона и прочего (уборщица, дворник, сестра-хозяйка):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80"/>
        <w:gridCol w:w="1560"/>
        <w:gridCol w:w="1240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й нагруз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вверен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жалоб  и обращений пациентов на санитарное состояние помещений, а так же обоснованных замечаний со стороны контролирующего, соблюдение принципов этики и  деонтологии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ал</w:t>
            </w:r>
          </w:p>
        </w:tc>
      </w:tr>
      <w:tr>
        <w:trPr>
          <w:trHeight w:val="5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нарушения установленных санитарных правил и н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/>
      </w:pPr>
      <w:r>
        <w:rPr/>
        <w:t>Водители скорой медицинской помощ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технически исправном состоянии и соблюдение чистоты в салоне и всего транспортного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ржка выезда на вызов по вине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9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оформления  и сдача путевых листов и иной срочной работы без снижения качества 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дорожно-транпортного происшествия по вине  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обоснованных жалобы и замечан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о стороны медицинского персонала или пациентов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 5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Прочий персонал (секретарь, машинистка, курьер,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45"/>
        <w:gridCol w:w="1595"/>
        <w:gridCol w:w="1240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ой нагрузки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</w:rPr>
        <w:t xml:space="preserve">11 Работники  пищеблока </w:t>
      </w:r>
    </w:p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Врачи (диетврач):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1667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тандартов диетического питани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мечаний со стороны надзорных организаций, при проведении внутреннего и внешн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3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ефектов при организации сбалансированного диетического пит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формление документации (миневки, заявки и др.), </w:t>
            </w:r>
            <w:r>
              <w:rPr>
                <w:rFonts w:cs="Times New Roman" w:ascii="Times New Roman" w:hAnsi="Times New Roman"/>
                <w:bCs/>
              </w:rPr>
              <w:t>соблюдение сроков сдачи отчетов, подготовка документации к исполнению, достоверность предоставляемой информаци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и обращений пациентов, связанных с некачественным приготовлением пищ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Средний медицинский персонал (медицинская сестра диетическая</w:t>
      </w:r>
      <w:r>
        <w:rPr/>
        <w:t>)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284"/>
        <w:gridCol w:w="1383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тандартов диетического питания, норм расходов продуктов при составлении меню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санитарно-гигиенических норм и правил персоналом пищеблок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3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ефектов при организации сбалансированного диетического питани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формление документации (меневки, заявки и др.), </w:t>
            </w:r>
            <w:r>
              <w:rPr>
                <w:rFonts w:cs="Times New Roman" w:ascii="Times New Roman" w:hAnsi="Times New Roman"/>
                <w:bCs/>
              </w:rPr>
              <w:t>соблюдение сроков сдачи отчетов, своевременная сверка документации с бухгалтерией, достоверность предоставляемой информаци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и обращений пациентов, связанных с некачественным приготовлением пищ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рочий немедицинский персонал (повара</w:t>
      </w:r>
      <w:r>
        <w:rPr/>
        <w:t>)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1667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, норм расходов продуктов при приготовлении пищ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й санитарно-гигиенических норм и правил, норм и правил техники безопас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обоснованных жалоб и обращений пациентов, связанных с некачественным приготовлением пищ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обоснованных жалоб на санитарно-гигиеническое состояние помещений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/>
        <w:t>. Работники прачечного отделения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0"/>
        <w:gridCol w:w="1667"/>
        <w:gridCol w:w="1203"/>
        <w:gridCol w:w="1774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5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ехнологического процесса и цикличности при стирке белья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сполнения стирк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процесса, обеспечение безаварийной работы оборудования, своевременность оформления заявок на расходные материалы, отчетов и прочей документ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й санитарно-гигиенических норм и правил. Соблюдение техники безопас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0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4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обоснованных жалоб на санитарно-гигиеническое состояние помещений, жалобы на качество стирки бель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  <w:tab w:val="left" w:pos="1197" w:leader="none"/>
          <w:tab w:val="left" w:pos="13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</w:rPr>
        <w:t>13 Отдел автоматизированных систем управления:</w:t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/>
      </w:pPr>
      <w:r>
        <w:rPr/>
        <w:t>Заведующий отделом АСУ, инженер-програмист, системный администратор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734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й и безаварийной работы программного сопровождения структурных подразделений учреждения (своевременный ремонт и техническое обслуживание оргтехники, компьютеризация рабочих мест современным оборудованием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73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ы и замечания на качество и своевременность  выполнения задания (работы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6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отдела АСУ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734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й и безаварийной работы программного сопровождения структурных подразделений учреждения (своевременный ремонт и техническое обслуживание оргтехники, компьютеризация рабочих мест современным оборудованием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73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ъеме функциональных обязан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 выполнения заданий (поручений) и иной срочной работы без снижения качества(или возврата 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ы и замечания на качество и своевременность  выполнения задания (работы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Кладовщик, сестра хозяйка, кастелянша, агент по снабжению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1559"/>
        <w:gridCol w:w="1134"/>
        <w:gridCol w:w="1782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ритер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ответственность при выполнении поставленных задач</w:t>
            </w:r>
          </w:p>
        </w:tc>
      </w:tr>
      <w:tr>
        <w:trPr>
          <w:trHeight w:val="391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й нагруз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4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вверен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ы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ость, полнота, качество подачи отчетов, заявок на устранение нештатных ситуаций, заявок на обеспечение расходными материалами, документов для производства закуп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нескольких срочных и/или важных заданий</w:t>
            </w:r>
            <w:r>
              <w:rPr>
                <w:rFonts w:cs="Times New Roman" w:ascii="Times New Roman" w:hAnsi="Times New Roman"/>
              </w:rPr>
              <w:t xml:space="preserve">, не входящих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должностные обяза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 либо отсутствие таков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ы и замечания на качество и своевременность  выполнения задания (работы), соблюдение трудовой дисцип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4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Прочий персонал ( уборщицы, сторожа, дворники, лифтеры, вахтеры, кухонные рабочие, подсобные рабочие и т.д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45"/>
        <w:gridCol w:w="1595"/>
        <w:gridCol w:w="1240"/>
        <w:gridCol w:w="1701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оценки крите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ценки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ой нагрузки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сть выполнения заданий (поручений) и иной срочной работы, сохранность вверенного имущества, оперативность при возникновении нештатных систуац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ы и замечания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ным заданиям (работам), соблюдение трудовой дисципл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кварт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37:00Z</dcterms:created>
  <dc:creator>p201</dc:creator>
  <dc:description/>
  <cp:keywords/>
  <dc:language>en-US</dc:language>
  <cp:lastModifiedBy>Пользователь</cp:lastModifiedBy>
  <cp:lastPrinted>2013-07-01T11:26:00Z</cp:lastPrinted>
  <dcterms:modified xsi:type="dcterms:W3CDTF">2013-07-01T03:31:00Z</dcterms:modified>
  <cp:revision>63</cp:revision>
  <dc:subject/>
  <dc:title/>
</cp:coreProperties>
</file>