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учреждений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здравоохранения города Шарыпо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исчисления среднего размера оклада (должностного оклада)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заработной платы работников основного персон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пределения размера должностного оклада руковод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SUM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р   =     --------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де ДОср   -  средний   размер  оклада  (должностного   оклада),   ста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ов основного персонал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i - размер оклада (должностного   оклада), ставки  заработной   платы работника основного персонала,  установленный  в  соответствии  со  штатным расписанием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 - штатная численность работников основного персонал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основному персоналу по виду экономической деятельности «Здравоохранение и предоставление социальных услуг» для учреждений здравоохранения относятся врачи-специалисты (провизор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45964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36:00Z</dcterms:created>
  <dc:creator>Павленко</dc:creator>
  <dc:description/>
  <cp:keywords/>
  <dc:language>en-US</dc:language>
  <cp:lastModifiedBy>Пользователь</cp:lastModifiedBy>
  <cp:lastPrinted>2010-06-16T08:44:00Z</cp:lastPrinted>
  <dcterms:modified xsi:type="dcterms:W3CDTF">2013-07-01T01:25:00Z</dcterms:modified>
  <cp:revision>6</cp:revision>
  <dc:subject/>
  <dc:title>Приложение № 1 </dc:title>
</cp:coreProperties>
</file>