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учреждений здравоохранения города Шарыпо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казатели для отнесения муниципальных бюджетных учреждений здравоохранения, подведомственных администрации муниципального района (городского округа) Красноярского края, к группам по оплате труда руководителей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, имеющие коечный фонд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189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   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 руководителей учреждений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оек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ечный  фонд), шт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и боле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   </w:t>
              <w:br/>
              <w:t xml:space="preserve">10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1 до   </w:t>
              <w:br/>
              <w:t xml:space="preserve">3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    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&lt;*&gt; Если учреждение имеет в своей структуре подразделения, оказывающие амбулаторно-поликлиническую помощь, которые по показателям, предусмотренным </w:t>
      </w:r>
      <w:hyperlink r:id="rId2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риложения, могут быть отнесены к той же или более высокой группе по оплате труда руководителя учреждения, чем при определении такому учреждению группы по оплате труда руководителя учреждения в соответствии с настоящим пунктом, то группа по оплате труда руководителя учреждения увеличивается на одну групп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чреждения здравоохранения, не оказывающие стационарной медицинской помощи и не имеющие коечного фонда круглосуточного пребывания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890"/>
        <w:gridCol w:w="162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   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по оплате труда руководителей 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врачебных       </w:t>
              <w:br/>
              <w:t xml:space="preserve">должност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учреждени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шт. ед.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и боле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1 до  </w:t>
              <w:br/>
              <w:t xml:space="preserve">200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1 до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60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8848;fld=134;dst=10025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49:00Z</dcterms:created>
  <dc:creator>Павленко</dc:creator>
  <dc:description/>
  <cp:keywords/>
  <dc:language>en-US</dc:language>
  <cp:lastModifiedBy>Пользователь</cp:lastModifiedBy>
  <cp:lastPrinted>2013-07-01T11:15:00Z</cp:lastPrinted>
  <dcterms:modified xsi:type="dcterms:W3CDTF">2013-07-01T03:16:00Z</dcterms:modified>
  <cp:revision>13</cp:revision>
  <dc:subject/>
  <dc:title>Приложение № 1 </dc:title>
</cp:coreProperties>
</file>