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4 а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ind w:right="-5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об оплате труда     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ind w:right="-5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тников учреждений                                   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дравоохранения города Шарыпо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 ВЫПЛАТ СТИМУЛИРУЮЩЕГО ХАРАКТЕРА ЗА ОПЫТ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ЛАВНОГО ВРАЧА, ЕГО ЗАМЕСТИТЕЛЕЙ И ГЛАВНОГО БУХГАЛ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ПОРЯДОК ИСЧИСЛЕНИЯ СТАЖА НЕПРЕРЫВНОЙ РАБОТЫ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ДАЮЩЕГО ПРАВО НА УСТАНОВЛЕНИЕ ДАННОЙ СТИМУЛИРУЮЩЕЙ ВЫПЛ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Размеры выплат стимулирующего характера за опыт рабо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уководителю, его заместителям и главному бухгалтеру муниципальных бюджетных учреждений здравоохранения города Шарыпово, для которых нормативными правовыми актами установлено обязательное периодическое повышение квалификации, выплата стимулирующего характера за опыт работы устанавливается в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процентов установленного должностного оклада при стаже непрерывной работы не менее трех лет с последующим увеличением на 10 процентов установленного должностного оклада после пяти лет непрерывной работы, но не более 25 процентов установленного должностного оклада - за стаж непрерывной работы в сферах здравоохранения и социаль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установленного должностного оклада - за своевременное прохождение повышени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центов установленного должностного оклада - при наличии ученой степени кандидата наук, почетного звания "Заслуженный вра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центов установленного должностного оклада - при наличии ученой степени доктора наук, почетного звания "Народный врач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уководителю, его заместителям и главному бухгалтеру муниципальных бюджетных учреждений здравоохранения города Шарыпово, для которых нормативными правовыми актами не установлено обязательное периодическое повышение квалификации, выплата стимулирующего характера за опыт работы устанавливается в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процентов установленного должностного оклада при стаже непрерывной работы не менее трех лет с последующим увеличением на 10 процентов установленного должностного оклада после пяти лет непрерывной работы, но не более 30 процентов установленного должностного оклада, - за стаж непрерывной работы в сферах здравоохранения и социаль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центов установленного должностного оклада - при наличии ученой степени кандидата наук, почетного звания "Заслуженный вра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центов установленного должностного оклада - при наличии ученой степени доктора наук, почетного звания "Народный врач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ыплата за наличие почетного звания устанавливается только по основной долж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исчисления стажа непрерывной работы, дающего право руководителю учреждения, его заместителям, главному бухгалтеру учреждения на установление выплаты стимулирующего характера за опыт работы (далее - Порядок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стаж непрерывной работы в сферах здравоохранения и социального обеспечения, дающий право руководителю учреждения, его заместителям, главному бухгалтеру учреждения на установление выплаты стимулирующего характера за опыт работы, засчит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Работникам, предусмотренным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риложения, время непрерывной работы как по основной работе, так и работе по совместительству в указанных учреждениях, подразделениях и на должностях, а также время обучения в клинической ординатуре по профилю "Лепр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прерывной работы как по основной работе, так и работе по совместительству в учреждениях, подразделениях и должностях, дающее право на установление выплаты стимулирующего характера за опыт работы в размерах до 40 и до 60 процентов установленного должностного оклада, а также время обучения в клинической ординатуре по профилю "Лепра", взаимно засчит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Работникам, предусмотренным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прерывной работы как по основной работе, так и работе по совместительству на любых должностях, в том числе на должностях врачей и провизоров-интернов, врачей и провизоров-стажеров, в учреждениях здравоохранения независимо от ведомственной подчиненности, социальной защиты населения и государственного санитарно-эпидемиологическ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ебывания в интернатуре на базе клинических кафедр высших медицинских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ебывания в клинической ординатуре, а также в аспирантуре и докторантуре по клиническим и фармацевтическим дисциплинам в высших учебных образовательных и научно-исследовательских учрежд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в централизованных бухгалтериях при органах и учреждениях здравоохранения при условии, если за ними непосредственно следовала работа в учреждениях здравоохранения 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в учреждениях здравоохранения лечебно-диагностической работы, заведование отделениями и дополнительные дежурства, осуществляемые работниками государственных медицинских высших образовательных учреждений, в том числе учреждений дополнительного медицинского образования и научных организаций клинического проф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на должностях руководителей и врачей службы милосердия, медицинских сестер милосердия, в т.ч. старших и младших, обществ Красного Креста и его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прерывной работы как по основной работе, так и работе по совместительству на врачебных и фельдшерских здравпунктах, являющихся структурными подразделениями предприятий (учреждений и организаций) независимо от форм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лужбы (работы) в военно-медицинских учреждениях (подразделениях) и на медицинских (фармацевтических) должностях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Минюста Ро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хождения на действительной военной службе (в органах внутренних дел) лиц офицерского состава (рядового и начальствующего состава органов внутренних дел), прапорщиков, мичманов и военнослужащих сверхсрочной службы, уволенных с действительной военной службы (из органов внутренних дел) по возрасту, болезни, сокращению штатов или ограниченному состоянию здоровья, если перерыв между днем увольнения с действительной военной службы (из органов внутренних дел) и днем поступления на работу в учреждение здравоохранения и социальной защиты населения не превысил 1 года. Ветеранам боевых действий на территории других государств, ветеранам, исполняющим обязанности военной службы в условиях чрезвычайного положения и вооруженных конфликтов, и гражданам, общая продолжительность военной службы которых в льготном исчислении составляет 25 лет и более, - независимо от продолжительности переры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, связанных с учебой, если за ней следовала работа в учреждениях здравоохранения 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прерывной работы в приемниках-распределителях МВД России для лиц, задержанных за бродяжничество и попрошайнич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Работникам, предусмотренным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риложения, при условии, если нижеперечисленным периодам непосредственно предшествовала и за ними непосредственно следовала работа, дающая право на установление названной стимулирующей выпл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на выборных должностях в органах законодательной и исполнительной власти и профсоюзных орган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в учреждениях здравоохранения и социальной защиты населения стран СНГ, а также республик, входивших в состав СССР до 1 января 1992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 уходу за ребенком до достижения им возраста 3-х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4. Работникам, предусмотренным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без каких-либо условий и огранич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лужбы в Вооруженных силах СССР, органах внутренних дел и государственной безопасности СССР и пребывание в партизанских отрядах в период Великой Отечественной войны, а также выполнения интернационального долга, в том числе нахождения военнослужащих в плену, при наличии справки военкома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Стаж непрерывной работы в сферах здравоохранения и социального обеспечения, дающий право руководителю учреждения, его заместителям, главному бухгалтеру учреждения на установление выплаты стимулирующего характера за опыт работы, </w:t>
      </w:r>
      <w:r>
        <w:rPr>
          <w:rFonts w:cs="Times New Roman" w:ascii="Times New Roman" w:hAnsi="Times New Roman"/>
          <w:b/>
          <w:sz w:val="24"/>
          <w:szCs w:val="24"/>
        </w:rPr>
        <w:t>сохран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и поступлении на работу в учреждения здравоохранения и социальной защиты населения при отсутствии во время перерыва другой рабо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позднее одного месяц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увольнения из учреждений здравоохранения 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вольнения с научной или педагогической работы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рекращения временной инвалидности или болезни, вызвавших увольнение из учреждений (подразделений) и с должностей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риложения, а также в случае увольнения с работы, на которую работник был переведен по этим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увольнения из органов управления здравоохранения, социальной защиты населения, органов Роспотребнадзора, федерального и территориальных фондов обязательного медицинского страхования, медицинских страховых организаций обязательного медицинского страхования, Фонда социального страхования Российской Федерации и его исполнительных органов, обществ Красного Креста, комитетов профсоюзов работников здравоохранения и с должностей доверенных врач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вольнения с работы на должностях медицинского персонала дошкольных и общеобразовательных учреждений, колхозно-совхозных профилакториев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увольнения с предприятий и из организаций (структурных подразделений) независимо от форм собственности, осуществляющих в установленном порядке функции учреждений здравоохранения, при условии, если указанным периодам работы непосредственно предшествовала работа в учреждениях здравоохранения 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увольнения из приемника-распределителя МВД России для лиц, задержанных за бродяжничество и попрошайниче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зднее двух месяце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 дня увольнения из учреждений здравоохранения, социальной защиты населения и должностей, указанных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после окончания обусловленного трудовым договором срока работы в районах Крайнего Севера и местностях, приравненных к районам Крайнего Сев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в работе удлиняется на время, необходимое для переезда к новому месту жи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возвращения с работы в учреждениях Российской Федерации за границей или в международных организациях, если работе за границей непосредственно предшествовала работа в учреждениях и на должностях, предусмотренных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ереезда к месту жительства и нахождения в отпуске, не использованном за время работы за границей, в указанный двухмесячный срок не включ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же порядок применяется в отношении членов семей, находившихся за границей вместе с работни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позднее трех месяце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высшего или среднего профессионального образовательного учреждения, аспирантуры, докторантуры, клинической ординатуры и интерна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увольнения в связи с ликвидацией учреждения (подразделения) либо сокращением численности или штата работников учреждения (подразд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увольнения с работы (службы) в военно-медицинских учреждениях (подразделениях) и с медицинских (фармацевтических) должностей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не считая времени переез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позднее шести месяцев со дня увольнения в связи с ликвидацией учреждений (подразделений) либо сокращением численности или штата работников учреждений (подразделений), расположенных в районах Крайнего Севера и приравненных к ним местност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не позднее одного года со дня увольнения с военной службы, не считая времени переезда, если службе непосредственно предшествовала работа в учреждениях (подразделениях), в должностях, перечисленных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Стаж непрерывной работы в сферах здравоохранения и социального обеспечения, дающий право работнику учреждения на установление стимулирующей выплаты к минимальному окладу за опыт работы, сохраняется независимо от продолжительности перерыва в работе и наличия во время перерыва другой работы при условии, если перерыву непосредственно предшествовала работа в учреждениях (подразделениях) и должностях, перечисленных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ируемым или выезжающим в добровольном порядке из зон радиоактивного загряз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м на бирже труда как безработным; получающим стипендию в период профессиональной подготовки (переподготовки) по направлению органов по труду и занятости; принимающим участие в оплачиваемых общественных работах с учетом времени, необходимого для переезда по направлению службы занятости в другую местность и для трудоустро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вшим постоянное место жительства и работу в связи с осложнением межнациональных отно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, которые приобрели право на трудовую пенсию в период работы в учреждениях здравоохранения ил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енам (мужьям) военнослужащих (лиц рядового и начальствующего состава органов внутренних дел), увольняющимся с работы по собственному желанию из учреждений, подразделений, с должностей, перечисленных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в связи с переводом мужа (жены) военнослужащего (лиц рядового, начальствующего состава органов внутренних дел) в другую местность или переездом мужа (жены) в связи с увольнением с военной службы и из органов внутренних де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м на сезонных работах в учреждениях здравоохранения с учетом времени, необходимого для переезда по направлению службы занят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Стаж работы сохраняется также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я трудового договора в связи с уходом за ребенком в возрасте до 14 лет (в том числе находящихся на их попечении) или ребенком-инвалидом в возрасте до 16 лет, при поступлении на работу до достижения ребенком указанного возра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 учреждениях, предприятиях и организациях системы здравоохранения (на кафедрах вузов, в научно-исследовательских учреждениях и др.), не входящих в номенклатуру учреждений здравоохранения,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вания исправительно-трудовых работ по месту работы в учреждениях здравоохранения. Выплаты за время отбывания наказания не выплачиваются и время отбывания наказания в непрерывный стаж не засчит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ерерывы в работе, предусмотренные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2.2.1</w:t>
        </w:r>
      </w:hyperlink>
      <w:r>
        <w:rPr>
          <w:rFonts w:cs="Times New Roman" w:ascii="Times New Roman" w:hAnsi="Times New Roman"/>
          <w:sz w:val="24"/>
          <w:szCs w:val="24"/>
        </w:rPr>
        <w:t>, в стаж непрерывной работы в сферах здравоохранения и социального обеспечения, дающий право работнику учреждения на установление выплат стимулирующего характера за опыт работы, не включ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стаж непрерывной работы в сферах здравоохранения и социального обеспечения, дающий право работнику учреждения на установление выплаты стимулирующего характера за опыт работы не засчитывается и прерывает его время работы в учреждениях, организациях и на предприятиях, не предусмотренных номенклатурой учреждений здравоохранения и социальной защиты населения, за исключением учреждений, организаций и предприятий, перечисленных в настоящем Порядке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4103;fld=134;dst=100307" TargetMode="External"/><Relationship Id="rId3" Type="http://schemas.openxmlformats.org/officeDocument/2006/relationships/hyperlink" Target="consultantplus://offline/main?base=RLAW123;n=64103;fld=134;dst=100321" TargetMode="External"/><Relationship Id="rId4" Type="http://schemas.openxmlformats.org/officeDocument/2006/relationships/hyperlink" Target="consultantplus://offline/main?base=RLAW123;n=64103;fld=134;dst=100316" TargetMode="External"/><Relationship Id="rId5" Type="http://schemas.openxmlformats.org/officeDocument/2006/relationships/hyperlink" Target="consultantplus://offline/main?base=RLAW123;n=64103;fld=134;dst=100321" TargetMode="External"/><Relationship Id="rId6" Type="http://schemas.openxmlformats.org/officeDocument/2006/relationships/hyperlink" Target="consultantplus://offline/main?base=RLAW123;n=64103;fld=134;dst=100307" TargetMode="External"/><Relationship Id="rId7" Type="http://schemas.openxmlformats.org/officeDocument/2006/relationships/hyperlink" Target="consultantplus://offline/main?base=RLAW123;n=64103;fld=134;dst=100321" TargetMode="External"/><Relationship Id="rId8" Type="http://schemas.openxmlformats.org/officeDocument/2006/relationships/hyperlink" Target="consultantplus://offline/main?base=RLAW123;n=64103;fld=134;dst=100307" TargetMode="External"/><Relationship Id="rId9" Type="http://schemas.openxmlformats.org/officeDocument/2006/relationships/hyperlink" Target="consultantplus://offline/main?base=RLAW123;n=64103;fld=134;dst=100321" TargetMode="External"/><Relationship Id="rId10" Type="http://schemas.openxmlformats.org/officeDocument/2006/relationships/hyperlink" Target="consultantplus://offline/main?base=RLAW123;n=64103;fld=134;dst=100307" TargetMode="External"/><Relationship Id="rId11" Type="http://schemas.openxmlformats.org/officeDocument/2006/relationships/hyperlink" Target="consultantplus://offline/main?base=RLAW123;n=64103;fld=134;dst=100321" TargetMode="External"/><Relationship Id="rId12" Type="http://schemas.openxmlformats.org/officeDocument/2006/relationships/hyperlink" Target="consultantplus://offline/main?base=RLAW123;n=64103;fld=134;dst=100307" TargetMode="External"/><Relationship Id="rId13" Type="http://schemas.openxmlformats.org/officeDocument/2006/relationships/hyperlink" Target="consultantplus://offline/main?base=RLAW123;n=64103;fld=134;dst=100321" TargetMode="External"/><Relationship Id="rId14" Type="http://schemas.openxmlformats.org/officeDocument/2006/relationships/hyperlink" Target="consultantplus://offline/main?base=RLAW123;n=64103;fld=134;dst=100307" TargetMode="External"/><Relationship Id="rId15" Type="http://schemas.openxmlformats.org/officeDocument/2006/relationships/hyperlink" Target="consultantplus://offline/main?base=RLAW123;n=64103;fld=134;dst=100321" TargetMode="External"/><Relationship Id="rId16" Type="http://schemas.openxmlformats.org/officeDocument/2006/relationships/hyperlink" Target="consultantplus://offline/main?base=RLAW123;n=64103;fld=134;dst=100307" TargetMode="External"/><Relationship Id="rId17" Type="http://schemas.openxmlformats.org/officeDocument/2006/relationships/hyperlink" Target="consultantplus://offline/main?base=RLAW123;n=64103;fld=134;dst=100321" TargetMode="External"/><Relationship Id="rId18" Type="http://schemas.openxmlformats.org/officeDocument/2006/relationships/hyperlink" Target="consultantplus://offline/main?base=RLAW123;n=64103;fld=134;dst=100307" TargetMode="External"/><Relationship Id="rId19" Type="http://schemas.openxmlformats.org/officeDocument/2006/relationships/hyperlink" Target="consultantplus://offline/main?base=RLAW123;n=64103;fld=134;dst=100321" TargetMode="External"/><Relationship Id="rId20" Type="http://schemas.openxmlformats.org/officeDocument/2006/relationships/hyperlink" Target="consultantplus://offline/main?base=RLAW123;n=64103;fld=134;dst=100307" TargetMode="External"/><Relationship Id="rId21" Type="http://schemas.openxmlformats.org/officeDocument/2006/relationships/hyperlink" Target="consultantplus://offline/main?base=RLAW123;n=64103;fld=134;dst=100321" TargetMode="External"/><Relationship Id="rId22" Type="http://schemas.openxmlformats.org/officeDocument/2006/relationships/hyperlink" Target="consultantplus://offline/main?base=RLAW123;n=64103;fld=134;dst=100350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08:00Z</dcterms:created>
  <dc:creator>Админ</dc:creator>
  <dc:description/>
  <cp:keywords/>
  <dc:language>en-US</dc:language>
  <cp:lastModifiedBy>Пользователь</cp:lastModifiedBy>
  <cp:lastPrinted>2013-07-01T11:03:00Z</cp:lastPrinted>
  <dcterms:modified xsi:type="dcterms:W3CDTF">2013-07-01T03:07:00Z</dcterms:modified>
  <cp:revision>13</cp:revision>
  <dc:subject/>
  <dc:title/>
</cp:coreProperties>
</file>