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об оплате тру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тников учрежд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дравоохранения города Шарыпо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ВЫПЛАТЫ СТИМУЛИРУЮЩЕГО ХАРАКТЕРА ЗА ОПЫТ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РАБОТНИКОВ УЧРЕЖДЕНИЙ ЗДРАВООХРАНЕНИЯ ГОРОДА ШАРЫПОВО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ТАКЖЕ ПОРЯДОК ИСЧИСЛЕНИЯ СТАЖА НЕПРЕРЫВНОЙ РАБОТЫ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АЮЩЕГО ПРАВО РАБОТНИКУ НА УСТАНОВЛЕНИЕ НАЗВАННОЙ ВЫ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змеры выплаты стимулирующего характера за опыт работы работник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Станции (отделения) скорой медицинской помощ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стимулирующего характера за опыт работы осуществляется следующим категориям персонала станций и отделений скорой медицинской помощ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шим врачам станций (отделений) скорой медицинск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м работникам и водителям (в том числе состоящим в штате учреждений, осуществляющих автотранспортное обслуживание), выездным бригадам станций (отделений) скорой медицинской помощи и выездным реанимационным гематологическим бригад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м работникам и водителям выездных бригад станций (отделений) плановой и экстренной консультативной медицинской помощи отделений (станций) санитарной ави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м работникам постоянно действующих передвижных медицинских отрядов в районах Крайнего Севера и приравненных к ним местност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стимулирующего характера за опыт работы указанным категориям осуществляется в следующем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работников, для которых нормативными правовыми актами установлено обязательное периодическое повышение квал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процентов минимального оклада через три года непрерывной работы с последующим увеличением на 25 процентов минимального оклада за каждые последующие два года непрерывной работы, но не выше 75 процентов минимального оклада - за стаж непрерывной работы в сферах здравоохранения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минимального оклада - за своевременное прохождение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работников, для которых нормативными правовыми актами не установлено обязательное периодическое повышение квал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процентов минимального оклада через три года непрерывной работы с последующим увеличением на 25 процентов минимального оклада за каждые последующие два года непрерывной работы, но не выше 80 процентов минимального оклада - за стаж непрерывной работы в сферах здравоохранения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ачами выездных бригад станций (отделений) скорой медицинской помощи, перешедшими на должности главного врача станции скорой медицинской помощи и его заместителя, заведующих отделениями, подстанциями скорой медицинской помощи, а также за работниками из числа среднего медицинского персонала выездных бригад станций (отделений) скорой медицинской помощи, перешедшими на должности фельдшера (медицинской сестры) по приему вызовов и передаче их выездным бригадам или старшего фельдшера подстанции скорой медицинской помощи, сохраняются выплаты в размерах, соответствующих стажу непрерывной работы в выездных брига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Выплата стимулирующего характера за опыт работы осуществляется в аналогичном размере к часовым ставкам врачей-консультантов (врачей-специалистов), привлекаемых отделениями плановой и экстренной консультативной помощи (станциями санитарной авиации) для оказания экстренной консультативной медицинской помощи, с учетом их стажа непрерывной работы в учреждениях здравоохранения на врачебных должностях всех наименований, в т.ч. и по совместительству, за время выполнения указанной работы с учетом времени переез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Участковая служб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стимулирующего характера за опыт работы осуществляется следующим категориям персонала учреждений здравоохра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дующим терапевтическими и педиатрическими отделениями поликлиник, а также участковым терапевтам и педиатрам, участковым медицинским сестрам терапевтических и педиатрических территориа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льдшерам, работающим на территориальных терапевтических и педиатрических участках в поликлиниках и поликлинических отдел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ам общей практики (семейным врачам) и медицинским сестрам врачей общей практики (семейных врач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ам и среднему медицинскому персоналу участковых больниц и амбулаторий, расположенных в сельской местности, домов-интернатов всех тип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ам-фтизиатрам, врачам-педиатрам и среднему медицинскому персоналу противотуберкулезных учреждений (подразделений), работающим на фтизиатрических участках по обслуживанию взрослого и детского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стимулирующего характера за опыт работы указанным категориям осуществляется в следующем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процентов минимального оклада через три года непрерывной работы с последующим увеличением на 15 процентов минимального оклада за каждые последующие два года непрерывной работы, но не выше 55 процентов минимального оклада - за стаж непрерывной работы в сферах здравоохранения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установленного должностного оклада - за своевременное прохождение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Учреждения, основной функцией которых является борьба с особо опасными инфекц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учреждений (их структурных подразделений), основной функцией которых является борьба с особо опасными инфекциями, выплата стимулирующего характера за опыт работы осуществляется в следующем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работников, для которых нормативными правовыми актами установлено обязательное периодическое повышение квал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минимального оклада за первый год работы и по 10 процентов минимального оклада за каждый следующий год работы, но не выше 55 процентов минимального оклада - для медицинских работников и не выше 35 процентов минимального оклада - для иных работников таких учреждений (их структурных подразделений) - за стаж непрерывной работы в сферах здравоохранения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установленного должностного оклада - за своевременное прохождение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работников, для которых нормативными правовыми актами не установлено обязательное периодическое повышение квал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роцентов минимального оклада за каждый год работы, но не выше 60 процентов минимального оклада - для медицинских работников и не выше 40 процентов минимального оклада - для иных работников таких учреждений (их структурных подразделений) - за стаж непрерывной работы в сферах здравоохранения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Иные учреж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м работникам учреждений, подведомственных министерству здравоохранения Красноярского края, за исключением работников, перечисленных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</w:t>
        </w:r>
      </w:hyperlink>
      <w:r>
        <w:rPr>
          <w:rFonts w:cs="Times New Roman" w:ascii="Times New Roman" w:hAnsi="Times New Roman"/>
          <w:sz w:val="24"/>
          <w:szCs w:val="24"/>
        </w:rPr>
        <w:t>, выплата стимулирующего характера за опыт работы осуществляется в следующем размер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Красноярского края от 28.01.2010 N 31-орг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работников, для которых нормативными правовыми актами установлено обязательное периодическое повышение квал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процентов минимального оклада через три года непрерывной работы с последующим увеличением на 10 процентов минимального оклада через пять лет непрерывной работы, но не выше 25 процентов минимального окла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установленного должностного оклада - за своевременное прохождение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", "Заслуженный учитель", "Заслуженный работник физической культуры", "Заслуженный мастер спорта", "Заслуженный работник культуры", "Заслуженный художник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работников, для которых нормативными правовыми актами не установлено обязательное периодическое повышение квал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процентов минимального оклада через три года непрерывной работы с последующим увеличением на 10 процентов минимального оклада через пять лет непрерывной работы, но не выше 30 процентов минимального окла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центов установленного должностного оклада - при наличии ученой степени кандидата наук, почетного звания "Заслуженный врач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центов установленного должностного оклада - при наличии ученой степени доктора наук, почетного звания "Народный врач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числения стажа непрерывной работы, дающего право работнику на установление стимулирующей выплаты к минимальному окладу за опыт работы (далее - Порядок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В стаж непрерывной работы в сферах здравоохранения и социального обеспечения, дающего право работнику учреждения на выплату стимулирующего характера за опыт работы, </w:t>
      </w:r>
      <w:r>
        <w:rPr>
          <w:rFonts w:cs="Times New Roman" w:ascii="Times New Roman" w:hAnsi="Times New Roman"/>
          <w:b/>
          <w:sz w:val="24"/>
          <w:szCs w:val="24"/>
        </w:rPr>
        <w:t>засчит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Работникам, предусмотренным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время непрерывной работы как по основной работе, так и работе по совместительству в указанных учреждениях, подразделениях и на должностях, а также время обучения в клинической ординатуре по профилю "Лепр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прерывной работы как по основной работе, так и работе по совместительству в учреждениях, подразделениях и должностях, дающее право на установление выплаты стимулирующего характера за опыт работы в размерах до 40, до 60 или до 80 процентов минимального оклада, а также время обучения в клинической ординатуре по профилю "Лепра" взаимно засчит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Работникам, предусмотренным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непрерывной работы как по основной работе, так и работе по совместительству на любых должностях, в том числе на должностях врачей и провизоров-интернов, врачей и провизоров-стажеров, в учреждениях здравоохранения, независимо от ведомственной подчиненности, в учреждениях социальной защиты населения и государственного санитарно-эпидемиологическ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ебывания в интернатуре на базе клинических кафедр высших медицинских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ебывания в клинической ординатуре, а также в аспирантуре и докторантуре по клиническим и фармацевтическим дисциплинам в высших учебных образовательных и научно-исследовательских учрежд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работы в централизованных бухгалтериях при органах и учреждениях здравоохранения при условии, если за ними непосредственно следовала работа в учреждениях здравоохранения 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ом числе учреждений дополнительного медицинского образования и научных организаций клинического проф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ремя работы на должностях руководителей и врачей службы милосердия, медицинских сестер милосердия, в том числе старших и младших, обществ Красного Креста и его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непрерывной работы как по основной работе, так и работе по совместительству, на врачебных и фельдшерских здравпунктах, являющихся структурными подразделениями предприятий (учреждений и организаций) независимо от форм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службы (работы) в военно-медицинских учреждениях (подразделениях) и на медицинских (фармацевтических) должностях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Минюста Ро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нахождения на действительной военной службе (в органах внутренних дел) лиц офицерского состава (рядового и начальствующего состава органов внутренних дел), прапорщиков, мичманов и военнослужащих сверхсрочной службы, уволенных с действительной военной службы (из органов внутренних дел) по возрасту, болезни, сокращению штатов или ограниченному состоянию здоровья, если перерыв между днем увольнения с действительной военной службы (из органов внутренних дел) и днем поступления на работу в учреждение здравоохранения и социальной защиты населе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 в льготном исчислении составляет 25 лет и более, - независимо от продолжительности переры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, связанных с учебой, если за ней следовала работа в учреждениях здравоохранения 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непрерывной работы в приемниках-распределителях МВД России для лиц, задержанных за бродяжничество и попрошайнич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Работникам, предусмотренным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при условии, если нижеперечисленным периодам непосредственно предшествовала и за ними непосредственно следовала работа, дающая право на установление названной стимулирующей выпл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работы на выборных должностях в органах законодательной и исполнительной власти и профсоюзных орган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работы в учреждениях здравоохранения и социальной защиты населения стран СНГ, а также республик, входивших в состав СССР до 1 января 1992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о уходу за ребенком до достижения им возраста 3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4. Работникам, предусмотренным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без каких либо условий и огранич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службы в Вооруженных Силах СССР, органах внутренних дел и государственной безопасности СССР и пребывания в партизанских отрядах в период Великой Отечественной войны, а также выполнения интернационального долга, в том числе нахождения военнослужащих в плену, при наличии справки военком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Стаж непрерывной работы в сферах здравоохранения и социального обеспечения, дающий право работнику учреждения на установление выплаты стимулирующего характера за опыт работы (непрерывный стаж работы в сферах здравоохранения и социального обеспечения), </w:t>
      </w:r>
      <w:r>
        <w:rPr>
          <w:rFonts w:cs="Times New Roman" w:ascii="Times New Roman" w:hAnsi="Times New Roman"/>
          <w:b/>
          <w:sz w:val="24"/>
          <w:szCs w:val="24"/>
        </w:rPr>
        <w:t>сохран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 поступлении на работу в учреждения здравоохранения и социальной защиты населения при отсутствии во время перерыва другой рабо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позднее одного месяц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дня увольнения из учреждений здравоохранения 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увольнения с научной или педагогической работы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ле прекращения временной инвалидности или болезни, вызвавших увольнение из учреждений (подразделений) и с должностей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а также в случае увольнения с работы, на которую работник был переведен по этим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дня увольнения из органов управления здравоохранения, социальной защиты населения, органов Федеральной службы по надзору в сфере защиты прав потребителей и благополучия человека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ов работников здравоохранения и с должностей доверенных врач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увольнения с работы на должностях медицинского персонала дошкольных и общеобразовательных учреждений, колхозно-совхозных профилакториев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дня увольнения из предприятий и организаций (структурных подразделений) независимо от форм собственности, осуществляющих в установленном порядке функции учреждений здравоохранения, при условии, если указанным периодам работы непосредственно предшествовала работа в учреждениях здравоохранения 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дня увольнения из приемника-распределителя МВД России для лиц, задержанных за бродяжничество и попрошайнич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зднее двух месяце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 дня увольнения из учреждений здравоохранения, социальной защиты населения и должностей, указанных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после окончания обусловленного трудовым договором срока работы в районах Крайнего Севера и местностях, приравненных к районам Крайнего Сев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в работе удлиняется на время, необходимое для переезда к новому месту ж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ле возвращения с работы в учреждениях Российской Федерации за границей или в международных организациях, если работе за границей непосредственно предшествовала работа в учреждениях и на должностях, предусмотренных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ереезда к месту жительства и нахождения в отпуске, не использованном за время работы за границей, в указанный двухмесячный срок не включ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же порядок применяется в отношении членов семей, находившихся за границей вместе с работни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позднее трех месяце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дня увольнения в связи с ликвидацией учреждения (подразделения) либо сокращением численности или штата работников учреждения (подразд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не считая времени переез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позднее шести месяцев со дня увольнения в связи с ликвидацией учреждений (подразделений) либо сокращением численности или штата работников учреждений (подразделений), расположенных в районах Крайнего Севера и приравненных к ним местност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не позднее одного года - со дня увольнения с военной службы, не считая времени переезда, если службе непосредственно предшествовала работа в учреждениях (подразделениях), должностях, перечисленных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Стаж непрерывной работы в сферах здравоохранения и социального обеспечения, дающий право работнику учреждения на установление выплаты стимулирующего характера за опыт работы, сохраняется независимо от продолжительности перерыва в работе и наличия во время перерыва другой работы при условии, если перерыву непосредственно предшествовала работа в учреждениях (подразделениях) и должностях, перечисленных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вакуируемым или выезжающим в добровольном порядке из зон радиоактивного загряз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регистрированным на бирже труда как безработным; получающим стипендию в период профессиональной подготовки (переподготовки) по направлению органов по труду и занятости; принимающим участие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инувшим постоянное место жительства и работу в связи с осложнением межнациональных 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ам, которые приобрели право на трудовую пенсию в период работы в учреждениях здравоохранения или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енам (мужьям) военнослужащих (лиц рядового и начальствующего состава органов внутренних дел), увольняющимся с работы по собственному желанию из учреждений, подразделений, должностей, перечисле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в связи с переводом мужа (жены) военнослужащего (лиц рядового, начальствующего состава органов внутренних дел) в другую местность или переездом мужа (жены) в связи с увольнением с военной службы и из органов внутренних де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ым на сезонных работах в учреждениях здравоохранения с учетом времени, необходимого для переезда по направлению службы занят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Стаж работы сохраняется также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оржения трудового договора в связи с уходом за ребенком в возрасте до 14 лет (в том числе находящихся на их попечении) или ребенком-инвалидом в возрасте до 16 лет, при поступлении на работу до достижения ребенком указанного возра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в учреждениях, предприятиях и организациях системы здравоохранения (кафедрах вузах, научно-исследовательских учреждениях и др.), не входящих в номенклатуру учреждений здравоохранения,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ывания исправительно-трудовых работ по месту работы в учреждениях здравоохранения. Выплаты за время отбывания наказания не выплачиваются и время отбывания наказания в непрерывный стаж не засчит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ерерывы в работе, предусмотренные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2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в стаж непрерывной работы в сферах здравоохранения и социального обеспечения, дающий право работнику учреждения на установление выплаты стимулирующего характера за опыт работы, не включ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стаж непрерывной работы в сферах здравоохранения и социального обеспечения, дающий право работнику учреждения на установление выплаты стимулирующего характера за опыт работы, не засчитывается и прерывает его время работы в учреждениях, организациях и предприятиях, не предусмотренных номенклатурой учреждений здравоохранения и социальной защиты населения, за исключением учреждений, организаций и предприятий, указанных в настояще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2867;fld=134;dst=100240" TargetMode="External"/><Relationship Id="rId3" Type="http://schemas.openxmlformats.org/officeDocument/2006/relationships/hyperlink" Target="consultantplus://offline/main?base=RLAW123;n=62867;fld=134;dst=100270" TargetMode="External"/><Relationship Id="rId4" Type="http://schemas.openxmlformats.org/officeDocument/2006/relationships/hyperlink" Target="consultantplus://offline/main?base=RLAW123;n=48168;fld=134;dst=100013" TargetMode="External"/><Relationship Id="rId5" Type="http://schemas.openxmlformats.org/officeDocument/2006/relationships/hyperlink" Target="consultantplus://offline/main?base=RLAW123;n=62867;fld=134;dst=100240" TargetMode="External"/><Relationship Id="rId6" Type="http://schemas.openxmlformats.org/officeDocument/2006/relationships/hyperlink" Target="consultantplus://offline/main?base=RLAW123;n=62867;fld=134;dst=100270" TargetMode="External"/><Relationship Id="rId7" Type="http://schemas.openxmlformats.org/officeDocument/2006/relationships/hyperlink" Target="consultantplus://offline/main?base=RLAW123;n=62867;fld=134;dst=100281" TargetMode="External"/><Relationship Id="rId8" Type="http://schemas.openxmlformats.org/officeDocument/2006/relationships/hyperlink" Target="consultantplus://offline/main?base=RLAW123;n=62867;fld=134;dst=100240" TargetMode="External"/><Relationship Id="rId9" Type="http://schemas.openxmlformats.org/officeDocument/2006/relationships/hyperlink" Target="consultantplus://offline/main?base=RLAW123;n=62867;fld=134;dst=100281" TargetMode="External"/><Relationship Id="rId10" Type="http://schemas.openxmlformats.org/officeDocument/2006/relationships/hyperlink" Target="consultantplus://offline/main?base=RLAW123;n=62867;fld=134;dst=100240" TargetMode="External"/><Relationship Id="rId11" Type="http://schemas.openxmlformats.org/officeDocument/2006/relationships/hyperlink" Target="consultantplus://offline/main?base=RLAW123;n=62867;fld=134;dst=100281" TargetMode="External"/><Relationship Id="rId12" Type="http://schemas.openxmlformats.org/officeDocument/2006/relationships/hyperlink" Target="consultantplus://offline/main?base=RLAW123;n=62867;fld=134;dst=100240" TargetMode="External"/><Relationship Id="rId13" Type="http://schemas.openxmlformats.org/officeDocument/2006/relationships/hyperlink" Target="consultantplus://offline/main?base=RLAW123;n=62867;fld=134;dst=100281" TargetMode="External"/><Relationship Id="rId14" Type="http://schemas.openxmlformats.org/officeDocument/2006/relationships/hyperlink" Target="consultantplus://offline/main?base=RLAW123;n=62867;fld=134;dst=100240" TargetMode="External"/><Relationship Id="rId15" Type="http://schemas.openxmlformats.org/officeDocument/2006/relationships/hyperlink" Target="consultantplus://offline/main?base=RLAW123;n=62867;fld=134;dst=100281" TargetMode="External"/><Relationship Id="rId16" Type="http://schemas.openxmlformats.org/officeDocument/2006/relationships/hyperlink" Target="consultantplus://offline/main?base=RLAW123;n=62867;fld=134;dst=100240" TargetMode="External"/><Relationship Id="rId17" Type="http://schemas.openxmlformats.org/officeDocument/2006/relationships/hyperlink" Target="consultantplus://offline/main?base=RLAW123;n=62867;fld=134;dst=100281" TargetMode="External"/><Relationship Id="rId18" Type="http://schemas.openxmlformats.org/officeDocument/2006/relationships/hyperlink" Target="consultantplus://offline/main?base=RLAW123;n=62867;fld=134;dst=100240" TargetMode="External"/><Relationship Id="rId19" Type="http://schemas.openxmlformats.org/officeDocument/2006/relationships/hyperlink" Target="consultantplus://offline/main?base=RLAW123;n=62867;fld=134;dst=100281" TargetMode="External"/><Relationship Id="rId20" Type="http://schemas.openxmlformats.org/officeDocument/2006/relationships/hyperlink" Target="consultantplus://offline/main?base=RLAW123;n=62867;fld=134;dst=100240" TargetMode="External"/><Relationship Id="rId21" Type="http://schemas.openxmlformats.org/officeDocument/2006/relationships/hyperlink" Target="consultantplus://offline/main?base=RLAW123;n=62867;fld=134;dst=100281" TargetMode="External"/><Relationship Id="rId22" Type="http://schemas.openxmlformats.org/officeDocument/2006/relationships/hyperlink" Target="consultantplus://offline/main?base=RLAW123;n=62867;fld=134;dst=100240" TargetMode="External"/><Relationship Id="rId23" Type="http://schemas.openxmlformats.org/officeDocument/2006/relationships/hyperlink" Target="consultantplus://offline/main?base=RLAW123;n=62867;fld=134;dst=100281" TargetMode="External"/><Relationship Id="rId24" Type="http://schemas.openxmlformats.org/officeDocument/2006/relationships/hyperlink" Target="consultantplus://offline/main?base=RLAW123;n=62867;fld=134;dst=100316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48:00Z</dcterms:created>
  <dc:creator>Админ</dc:creator>
  <dc:description/>
  <cp:keywords/>
  <dc:language>en-US</dc:language>
  <cp:lastModifiedBy>Пользователь</cp:lastModifiedBy>
  <cp:lastPrinted>2013-07-01T10:59:00Z</cp:lastPrinted>
  <dcterms:modified xsi:type="dcterms:W3CDTF">2013-07-01T03:02:00Z</dcterms:modified>
  <cp:revision>13</cp:revision>
  <dc:subject/>
  <dc:title/>
</cp:coreProperties>
</file>