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N 3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before="0" w:after="0"/>
        <w:ind w:left="5103" w:right="-5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б оплате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before="0" w:after="0"/>
        <w:ind w:right="-544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руда работников учреждений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before="0" w:after="0"/>
        <w:ind w:left="5103" w:right="-5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равоохранения города Шарыпово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before="0" w:after="0"/>
        <w:ind w:left="5103" w:right="-5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before="0" w:after="0"/>
        <w:ind w:left="5103" w:right="-5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ы выплаты за квалификационную категорию  работникам муниципальных бюджетных учреждений здравоохранения города Шарыпов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Размеры выплаты за квалификационную категорию для руководителя, его заместителей, главного бухгалтера, врачей, провизоров и педагогических работников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89"/>
        <w:gridCol w:w="308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стано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ы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 выпл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 процента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инимальному окладу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второй квалификационной катег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первой квалификационной катег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высшей квалификационной катег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ры выплаты за квалификационную категорию для средних медицинских и фармацевтических работник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92"/>
        <w:gridCol w:w="31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стано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ы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 выпл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 процента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инимальному оклад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второ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перво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высше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ры выплаты за классность водителям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75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становления             </w:t>
              <w:br/>
              <w:t xml:space="preserve">выплаты                 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выплаты    </w:t>
              <w:br/>
              <w:t xml:space="preserve">(в процентах     </w:t>
              <w:br/>
              <w:t>к минимальному окладу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торого класса   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первого класса   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10:00Z</dcterms:created>
  <dc:creator>Админ</dc:creator>
  <dc:description/>
  <cp:keywords/>
  <dc:language>en-US</dc:language>
  <cp:lastModifiedBy>Пользователь</cp:lastModifiedBy>
  <cp:lastPrinted>2011-08-08T10:04:00Z</cp:lastPrinted>
  <dcterms:modified xsi:type="dcterms:W3CDTF">2013-07-01T00:57:00Z</dcterms:modified>
  <cp:revision>16</cp:revision>
  <dc:subject/>
  <dc:title/>
</cp:coreProperties>
</file>