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Положению об оплате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труда работников учреждений       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здравоохранения города Шарып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типов учреждений, их структурных подразделений и должностей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 работу в которых устанавливается выплата за работу с тяжелыми, вредными и (или) опасными и иными особыми условиями труда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383"/>
      </w:tblGrid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учреждений, структурных подразделений и должностей </w:t>
            </w:r>
          </w:p>
        </w:tc>
      </w:tr>
      <w:tr>
        <w:trPr>
          <w:trHeight w:val="634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чреждения, их структурные подразделения и должности, работа в которых дает право на установление выплаты компенсационного характера в размере 10 процентов минимального оклада</w:t>
            </w:r>
          </w:p>
        </w:tc>
      </w:tr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за исключением медицинских и фармацевтических работников, госпиталей для ветеранов воин и специализированных отделений больниц (при условии использования этих отделений не менее чем на 90 процентов для лечения ветеранов воин и лиц, приравненных к ним по льготам), центров восстановительной терапии для воинов-интернационалистов</w:t>
            </w:r>
          </w:p>
        </w:tc>
      </w:tr>
      <w:tr>
        <w:trPr>
          <w:trHeight w:val="2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и грузовых и легковых автомобилей, автобусов второго класса</w:t>
            </w:r>
          </w:p>
        </w:tc>
      </w:tr>
      <w:tr>
        <w:trPr>
          <w:trHeight w:val="216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чреждения, их структурные подразделения и должности, работа в которых дает право на установление выплаты компенсационного характера в размере 12 процентов минимального оклада</w:t>
            </w:r>
          </w:p>
        </w:tc>
      </w:tr>
      <w:tr>
        <w:trPr>
          <w:trHeight w:val="2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и учреждений, работающие непосредственно у горячих плит, электрожаровых шкафов, кондитерских и паромасляных печей и других аппаратов для жарения и выпечки </w:t>
            </w:r>
          </w:p>
        </w:tc>
      </w:tr>
      <w:tr>
        <w:trPr>
          <w:trHeight w:val="2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учреждений, работающие за дисплеями ЭВМ (по итогам аттестации рабочих мест)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чреждения, их структурные подразделения и должности, работа в которых дает право на установление выплаты компенсационного характера в размере 15 процентов минимального окла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езные (противотуберкулезные) учреждения и структурные подразделения, за исключением указанных в пункте 5.11, для больных туберкулезом и для детей с туберкулезной интоксикацией, малыми и затихающими формами туберкулез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екционные больницы, отделения, палаты для инфекционных больных и больных, зараженных гельминтами; гельминтологические дневные стационары; кабинеты     инфекционных заболеваний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ии, отделения (палаты) других учреждений для детей с поражением центральной нервной системы с нарушением функции опорно-двигательного аппара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ребенка и группы в домах ребенка общего типа для дет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уберкулезной интоксикацией, малыми и затихающими формами туберкулез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функции опорно-двигательного аппарата и другими дефектами физического развития без нарушения псих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рганическим поражением центральной нервной системы, в т.ч. с детскими церебральными параличами без нарушения псих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слуха и речи (глухонемых, оглохших, тугоухих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речи (заикающихся, с аллалией и нарушениями речи); други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зрения (слепых, слабовидящих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чреждения, отделения, палаты, кабинеты для онкологических больны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тделения, палаты, кабинеты для кожно-венерологических больны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 отделения (палаты) всех профилей стационаров, в т.ч. гравитационной хирургии кров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перационные блоки стационаров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(группы, палаты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иологии-реаним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нимации и интенсивной терапии (за исключением лаборатории (группы), обеспечивающей экспресс-диагностик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диализа, для лечения больных с применением методов гемодиализа, гемосорбции, плазмофереза и ультрафильт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оворожденных детей в родильных дом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ческие для новорожденных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иатрические для больных с сопутствующими психоневрологическими заболеван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овы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(палаты), кабинеты для больных с гемобластозами и депрессиями кроветвор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, (палаты), кабинеты, в которых основным методом лечения является   длительное применение больших доз химиотерапевтических препара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нтгеновские, радиологические всех профилей и  рентгенорадиологические отделы, отделения, лаборатории, группы и кабинеты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деления рентгеноударноволнового дистанционного дробления камней (ОРУДДК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центры, отделения, кабинеты рентгенохирургических методов диагностики и лечени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, отделы, отделения по работ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живыми возбудителями инфекционных заболеваний (или больными животны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ирусами, вызывающими заболевания, с агрессивными средами и химическими реагент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потенциально инфицированных материалов (биологических жидкостей и ткан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икроскопах и полярископах с применением токсических иммерсионных жидкостей и иммерсионных объектив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ссоны, барокамеры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, (кабинеты) ультразвуковой диагностики, эндоскопическ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сихотерапевтические кабинеты амбулаторно-поликлинических учреждений (подразделени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1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магнитно-резонансной томографии (по итогам аттестации рабочих мес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2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сестринского ухода, хоспис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в учреждениях здравоохран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 многопрофильной больницы на 1000 и более коек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 и помощник врача-эпидемиолога лечебно-профилактического учрежд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, предусмотренный в штате корпу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кционирования белков и плазмы крови и в отделениях заготовки крови и ее компонентов учреждений (станций) переливания крови исключительно для работы по заготовке и хранению в замороженном состоянии компонентов крови и костного     мозг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персонал, работающий на лазерных установк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обслуживающие лазерные установк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 физиотерапевтических отделений (кабинетов), бальнео- и грязелечебниц (отделений, кабинетов),предусмотренный дл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на генераторах УВЧ любой мощности (при отпуске в месяц в среднем не менее 10 процедур в смену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 больных в помещениях сероводородных, сернистых и углесероводородных ванн и гряз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а радоновых ванн, озокеритовых процедур;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грязелечебницах; для подогрева и подвозки грязей, приготовления искусственной  сероводородной вод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го обслуживания помещений сероводородных, сернистых, углесероводородных и радоновых ван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 и текущего ремонта зданий, сооружений и оборудования, приборов физиотерапевтических лечебниц отделений), оборудования подвалов, нагревательных приборов ванных зданий, насосных станций, смесителей и резервуаров, трубопроводов и оголовок буровых скважин сероводородных, сернистых, углесероводородных и радоновых ван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 детский, врач-ортодонт и зубной врач детской стоматологической поликлиники (отделения, кабинета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персонал лабораторий (отделов, отделений), предусмотренный для постоянной работы по постановке реакции иммобилизации бледных трепоне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персонал, предусмотренный для работы на аппаратах ультразвукового исслед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персонал аптек, кроме занятых исключительно отпуском лекарств без рецептов и других товаров аптечного ассортиме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персонал аптечных складов и баз, занятый непосредственно расфасовкой и контролем медик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персонал контрольно-аналитических лабораторий, непосредственно выполняющий работу по анализу лекарственных сред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дезинфектор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щицы и санитарки-мойщицы аптечных учрежд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щик золо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персонал приемных отделений стационаров лечебно-профилактических уч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 централизованных стерилизационны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работающие с дезинфекционными, дезинсекционными и дератизационными средства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и фармацевтические работники учреждений здравоохранения, обслуживающих рабочих и служащих леспромхозов, лестрансхозов и сплавных предприятий, в том числе лесопунктов и нижних складов лесопромышленных комбинатов и лесокомбина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и фармацевтические работники госпиталей для ветеранов воин и специализированных отделений больниц (при условии использования этих отделений не менее чем на 90 процентов для лечения ветеранов воин и лиц, приравненных к ним по льготам), центров восстановительной терапии для воинов-интернационалистов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чреждения, их структурные подразделения и должности, работа в которых дает право на установление выплаты компенсационного характера в размере 20 процентов минимального окла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осуществляющие диагностику и лечение ВИЧ-инфицированных гражда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домов ребенка, педагогические работники учреждений здравоохранения и их структурных подразделений, медицинские работники, состоящие в штате лечебно-профилактических учреждений, занятых исключительно обслуживанием детей в учреждениях образования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Учреждения, их структурные подразделения и должности, работа в которых дает право на установление выплаты компенсационного характера в размере 25 процентов минимального окла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атрические (психоневрологические) и наркологические учрежд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(кроме медицинского персонала) психиатрических больниц (стационаров) специализированного типа с интенсивным наблюдение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, палаты, кабинеты для лечения психически больных и лиц, страдающих хроническим алкоголизмом и наркомани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логические отделения палаты, кабине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е приемные отделения, лечебно-профилактических учреждений, предназначенные для оказания медицинской помощи, получившим травму в результате острого алкогольного отравления или острого алкогольного психоз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изводственные (трудовые) мастерские при психиатрических (психоневрологических) учреждениях, перечисленных в пункте 5.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е сельские хозяйства при психиатрических (психоневрологических) учреждениях здравоохранения, перечисленных в пункте 5.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чреждения (отделения, палаты)  для больных с поражением спинного мозга, сопровождающимися параличом (парезом) нижних (или верхних и нижних) конечностей и расстройством функций тазовых орган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ие учреждения, в т.ч. санатории, и их структурные подразделения, предназначенные для детей  (с поражением ЦНС) с нарушением психики центральной нервной системы, (с органическим поражением ЦНС) с нарушением псих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о-анатомические бюро (отделения, подразделени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заготовки (консервации) трупных тканей, органов и кров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судебно-медицинской экспертиз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ооперационны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(палаты) дл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ых больны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 с острыми отравлен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ические для больных с нарушением мозгового кровообра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ношенных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 больных с хирургическими гнойными заболеваниями и осложнением всех профиле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тивотуберкулезные диспансеры, санатории и отделения (больниц, диспансеров и клиник) для лечения легочных больны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ерсонал госпиталей и отделений для ветеранов воин и лиц, приравненных к ним по льготам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рачи и средний медицинский персонал участковой службы противотуберкулезных и кожно-венерологических учреждений (подразделени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аботники, непосредственно участвующие в оказании противотуберкулезной помощи или занимающие должности работа, в которых связана с опасностью инфицирования микобактериями туберкулез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и грузовых и легковых автомобилей, автобусов первого клас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бригады станций (отделений) скорой медицинской помощи, предназначенные для оказания медицинской помощи и перевозки психически больных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6. Учреждения, их структурные подразделения  и должности, работа в которых дает право на установление выплаты компенсационного характера в размере 30 % минимального окла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персонал психиатрических больниц (стационаров) специализированного типа с интенсивным наблюдение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о-психиатрические экспертные отделения (комисси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 и средний медицинский персонал участковой службы психоневрологических (наркологических) учреждений (подразделени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и педагогический персонал судебно-психиатрических больниц (отделений) специализированного типа и судебно-психиатрических отделений для лиц, содержащихся под стражей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7. Учреждения, их структурные подразделения и должности, работа в которых дает право на установление выплаты компенсационного характера в размере 40 % минимального окла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Амбулаторные судебно-психиатрические экспертные комиссии; судебно-экспертные отделения для лиц, не содержащихся под стражей; отделения для принудительного лечения психически больных в психиатрических больницах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8. Учреждения, их структурные подразделения и должности, работа в которых связана с непосредственным обследованием, диагностикой, лечением, обслуживанием и иной непосредственной работой с ВИЧ-инфицированным и больными СПИДом и идает право на установление выплаты компенсационного характера в размере 60 % минимального окла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по профилактике и борьбе со СПИД и инфекционными заболевания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и специализированные отделения, предназначенные для лечения больных СПИД и ВИЧ-инфицированны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 и группы учреждений, на которые возложено органами здравоохранения обследование населения на ВИЧ-инфекцию и исследование поступающих крове- и биологических жидкостей от больных СПИД и ВИЧ-инфицированны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за исключением перечисленных в пп. 8.1-8.3, осуществляющие проведение консультаций, осмотров, оказание медицинской помощи и другой работы, обусловленной непосредственно контактом с больными СПИД и ВИЧ-инфицированных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 1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Для работников учреждений, занятых на работах с разными условиями вредности или опасности, предусмотренными в пунктах 3 и 5, а также в подпунктах пункта 3 или подпунктах пункта 5 настоящего Перечня, выплата компенсационного характера устанавливается в размере 30 процентов минимального окла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случаях, когда учреждения (их структурные подразделения, должности) перечислены в нескольких подпунктах пунктов 3, 5, 6-8 (за исключением подпунктов 3.19-3.21, 5.14, 6.4) данного Перечня выплаты компенсационного характера, установленные по каждому из оснований, не суммирую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Работникам учреждений, осуществляющим руководство практикой студентов или интернов, соответствующая выплата компенсационного характера устанавливается в размере от 10 до 30 процентов минимального оклад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римечание 2:</w:t>
      </w:r>
    </w:p>
    <w:p>
      <w:pPr>
        <w:pStyle w:val="Normal"/>
        <w:autoSpaceDE w:val="false"/>
        <w:ind w:firstLine="540"/>
        <w:jc w:val="both"/>
        <w:rPr/>
      </w:pPr>
      <w:r>
        <w:rPr/>
        <w:t>2.1. Работы по изготовлению и исследованию эмалированных изделий, сверхпроводящей керамики и полупроводниковых материалов с применением вредных химических веществ 2 - 4 класса 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2. Работы, связанные с высокотемпературной обработкой материалов с использованием химических веществ 2 - 4 класса 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3. Прессовка и литье изделий из пластмасс на основе химических веществ 2 - 4 класса 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4. Изготовление лаков и красок, лакокрасочных покрытий, содержащих химические вещества 2 - 4 класса 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5. Малярные работы с применением асфальтового, кузбасского и печного лаков в закрытых помещениях с применением нитрокрасок и лаков, алкидных, пентафталиевых и ПХВ красок, применением химических веществ 2 - 4 класса 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6. Нанесение на поверхности штукатурного раствора вручную, затирка поверхности вручную.</w:t>
      </w:r>
    </w:p>
    <w:p>
      <w:pPr>
        <w:pStyle w:val="Normal"/>
        <w:autoSpaceDE w:val="false"/>
        <w:ind w:firstLine="540"/>
        <w:jc w:val="both"/>
        <w:rPr/>
      </w:pPr>
      <w:r>
        <w:rPr/>
        <w:t>2.7. Облицовочные работы с применением ксилолитовой массы, эпоксидных и других синтетических смол, содержащих вредные химические вещества 2 - 4 класса опасности, а также мастик на битумной и асфальтов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2.8. Термическая обработка в ваннах и печах.</w:t>
      </w:r>
    </w:p>
    <w:p>
      <w:pPr>
        <w:pStyle w:val="Normal"/>
        <w:autoSpaceDE w:val="false"/>
        <w:ind w:firstLine="540"/>
        <w:jc w:val="both"/>
        <w:rPr/>
      </w:pPr>
      <w:r>
        <w:rPr/>
        <w:t>2.9. Литье металлов и сплавов.</w:t>
      </w:r>
    </w:p>
    <w:p>
      <w:pPr>
        <w:pStyle w:val="Normal"/>
        <w:autoSpaceDE w:val="false"/>
        <w:ind w:firstLine="540"/>
        <w:jc w:val="both"/>
        <w:rPr/>
      </w:pPr>
      <w:r>
        <w:rPr/>
        <w:t>2.10. Заточка инструмента абразивными кругами сухи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2.11. Шлифовка изделий с применением абразивных полотен и кругов сухи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2.12. Очистка поверхностей с применением гидропескоструйных аппаратов.</w:t>
      </w:r>
    </w:p>
    <w:p>
      <w:pPr>
        <w:pStyle w:val="Normal"/>
        <w:autoSpaceDE w:val="false"/>
        <w:ind w:firstLine="540"/>
        <w:jc w:val="both"/>
        <w:rPr/>
      </w:pPr>
      <w:r>
        <w:rPr/>
        <w:t>2.13. Заточка пил, ножей и другого инструмента абразивными кругами сухи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2.14. Работы с выделением летучих соединений свинца и олова, в том числе ремонт топливной аппаратуры, работающей на этилированном бензине, заправка автомобилей этилированным бензином на колонках без дистанционного управления, пайка радиаторов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2.15. Работы по изготовлению, обработке копий и печатных форм для всех видов печати.</w:t>
      </w:r>
    </w:p>
    <w:p>
      <w:pPr>
        <w:pStyle w:val="Normal"/>
        <w:autoSpaceDE w:val="false"/>
        <w:ind w:firstLine="540"/>
        <w:jc w:val="both"/>
        <w:rPr/>
      </w:pPr>
      <w:r>
        <w:rPr/>
        <w:t>2.16. Газосварочные, газорезочные и электросварочные работы, производимые в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2.17. Работы, связанные с чисткой выгребных ям, мусорных ящиков и канализационных колодцев, проведением их дезинфекции.</w:t>
      </w:r>
    </w:p>
    <w:p>
      <w:pPr>
        <w:pStyle w:val="Normal"/>
        <w:autoSpaceDE w:val="false"/>
        <w:ind w:firstLine="540"/>
        <w:jc w:val="both"/>
        <w:rPr/>
      </w:pPr>
      <w:r>
        <w:rPr/>
        <w:t>2.18. Стирка, сушка и глажение спецодежды.</w:t>
      </w:r>
    </w:p>
    <w:p>
      <w:pPr>
        <w:pStyle w:val="Normal"/>
        <w:autoSpaceDE w:val="false"/>
        <w:ind w:firstLine="540"/>
        <w:jc w:val="both"/>
        <w:rPr/>
      </w:pPr>
      <w:r>
        <w:rPr/>
        <w:t>2.19. Погрузочно-разгрузочные работы, производимые вручную.</w:t>
      </w:r>
    </w:p>
    <w:p>
      <w:pPr>
        <w:pStyle w:val="Normal"/>
        <w:autoSpaceDE w:val="false"/>
        <w:ind w:firstLine="540"/>
        <w:jc w:val="both"/>
        <w:rPr/>
      </w:pPr>
      <w:r>
        <w:rPr/>
        <w:t>2.20. Работы, связанные с разделкой, обрезкой мяса, рыбы, резкой и чисткой лука, опалкой птицы.</w:t>
      </w:r>
    </w:p>
    <w:p>
      <w:pPr>
        <w:pStyle w:val="Normal"/>
        <w:autoSpaceDE w:val="false"/>
        <w:ind w:firstLine="540"/>
        <w:jc w:val="both"/>
        <w:rPr/>
      </w:pPr>
      <w:r>
        <w:rPr/>
        <w:t>2.21. Работы, связанные с мойкой посуды, тары и технологического оборудования вручную с применением кислот, щелочей и других химических веществ.</w:t>
      </w:r>
    </w:p>
    <w:p>
      <w:pPr>
        <w:pStyle w:val="Normal"/>
        <w:autoSpaceDE w:val="false"/>
        <w:ind w:firstLine="540"/>
        <w:jc w:val="both"/>
        <w:rPr/>
      </w:pPr>
      <w:r>
        <w:rPr/>
        <w:t>2.22. Работы по стирке белья вручную с использованием моющих и дезинфицирующи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2.23. Работы по хлорированию воды с приготовлением дезинфицирующих растворов, а также с их приме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2.24. Работы с использованием химических реактивов, а также с их хранением (складированием).</w:t>
      </w:r>
    </w:p>
    <w:p>
      <w:pPr>
        <w:pStyle w:val="Normal"/>
        <w:autoSpaceDE w:val="false"/>
        <w:ind w:firstLine="540"/>
        <w:jc w:val="both"/>
        <w:rPr/>
      </w:pPr>
      <w:r>
        <w:rPr/>
        <w:t>2.25. Работа на типографских и линотипных машинах.</w:t>
      </w:r>
    </w:p>
    <w:p>
      <w:pPr>
        <w:pStyle w:val="Normal"/>
        <w:autoSpaceDE w:val="false"/>
        <w:ind w:firstLine="540"/>
        <w:jc w:val="both"/>
        <w:rPr/>
      </w:pPr>
      <w:r>
        <w:rPr/>
        <w:t>2.26. Обслуживание котельных установок, работающих на угле и мазуте, канализационных колодцев и сетей.</w:t>
      </w:r>
    </w:p>
    <w:p>
      <w:pPr>
        <w:pStyle w:val="Normal"/>
        <w:autoSpaceDE w:val="false"/>
        <w:ind w:firstLine="540"/>
        <w:jc w:val="both"/>
        <w:rPr/>
      </w:pPr>
      <w:r>
        <w:rPr/>
        <w:t>2.27. Работы на высоте 1,5 метра и более относительно поверхности земли (пола).</w:t>
      </w:r>
    </w:p>
    <w:p>
      <w:pPr>
        <w:pStyle w:val="Normal"/>
        <w:autoSpaceDE w:val="false"/>
        <w:ind w:firstLine="540"/>
        <w:jc w:val="both"/>
        <w:rPr/>
      </w:pPr>
      <w:r>
        <w:rPr/>
        <w:t>2.28. Работа у горячих плит, электрожаровых шкафов, кондитерских и паромасляных печей и других аппаратов для жарения и выпечки.</w:t>
      </w:r>
    </w:p>
    <w:p>
      <w:pPr>
        <w:pStyle w:val="Normal"/>
        <w:autoSpaceDE w:val="false"/>
        <w:ind w:firstLine="540"/>
        <w:jc w:val="both"/>
        <w:rPr/>
      </w:pPr>
      <w:r>
        <w:rPr/>
        <w:t>2.29. Работа за дисплеями ЭВМ (по итогам аттестации рабочих мест).</w:t>
      </w:r>
    </w:p>
    <w:p>
      <w:pPr>
        <w:pStyle w:val="Normal"/>
        <w:autoSpaceDE w:val="false"/>
        <w:ind w:firstLine="540"/>
        <w:jc w:val="both"/>
        <w:rPr/>
      </w:pPr>
      <w:r>
        <w:rPr/>
        <w:t>2.30. Зарядка аккумуляторов.</w:t>
      </w:r>
    </w:p>
    <w:p>
      <w:pPr>
        <w:pStyle w:val="Normal"/>
        <w:autoSpaceDE w:val="false"/>
        <w:ind w:firstLine="540"/>
        <w:jc w:val="both"/>
        <w:rPr/>
      </w:pPr>
      <w:r>
        <w:rPr/>
        <w:t>2.31. Вывоз мусора и нечистот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4:00Z</dcterms:created>
  <dc:creator>Павленко</dc:creator>
  <dc:description/>
  <cp:keywords/>
  <dc:language>en-US</dc:language>
  <cp:lastModifiedBy>Пользователь</cp:lastModifiedBy>
  <cp:lastPrinted>2013-07-01T10:53:00Z</cp:lastPrinted>
  <dcterms:modified xsi:type="dcterms:W3CDTF">2013-07-01T02:56:00Z</dcterms:modified>
  <cp:revision>11</cp:revision>
  <dc:subject/>
  <dc:title>Приложение № 1 </dc:title>
</cp:coreProperties>
</file>