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color w:val="000000"/>
          <w:spacing w:val="3"/>
          <w:sz w:val="28"/>
          <w:szCs w:val="28"/>
        </w:rPr>
        <w:t>Приложение №1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color w:val="000000"/>
          <w:spacing w:val="3"/>
          <w:sz w:val="28"/>
          <w:szCs w:val="28"/>
        </w:rPr>
        <w:t>к постановлению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color w:val="000000"/>
          <w:spacing w:val="3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color w:val="000000"/>
          <w:spacing w:val="3"/>
          <w:sz w:val="28"/>
          <w:szCs w:val="28"/>
        </w:rPr>
        <w:t>города Шарыпово</w:t>
      </w:r>
    </w:p>
    <w:p>
      <w:pPr>
        <w:pStyle w:val="Normal"/>
        <w:shd w:fill="FFFFFF" w:val="clear"/>
        <w:rPr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color w:val="000000"/>
          <w:spacing w:val="3"/>
          <w:sz w:val="28"/>
          <w:szCs w:val="28"/>
        </w:rPr>
        <w:t>от 03.06.2013 № 123</w:t>
      </w:r>
    </w:p>
    <w:p>
      <w:pPr>
        <w:pStyle w:val="Normal"/>
        <w:shd w:fill="FFFFFF" w:val="clea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  <w:t>П О Л О Ж Е Н И Е</w:t>
      </w:r>
    </w:p>
    <w:p>
      <w:pPr>
        <w:pStyle w:val="Normal"/>
        <w:shd w:fill="FFFFFF" w:val="clear"/>
        <w:ind w:left="47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  оплате труда работников  муниципальных учреждений здравоохранения города Шарыпово</w:t>
      </w:r>
    </w:p>
    <w:p>
      <w:pPr>
        <w:pStyle w:val="Normal"/>
        <w:shd w:fill="FFFFFF" w:val="clear"/>
        <w:ind w:left="47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Настоящее    положение    </w:t>
      </w:r>
      <w:r>
        <w:rPr>
          <w:bCs/>
          <w:color w:val="000000"/>
          <w:spacing w:val="3"/>
          <w:sz w:val="28"/>
          <w:szCs w:val="28"/>
        </w:rPr>
        <w:t xml:space="preserve">об  оплате труда работников муниципальных бюджетных учреждений здравоохранения города Шарыпово (далее Положение) </w:t>
      </w:r>
      <w:r>
        <w:rPr>
          <w:color w:val="000000"/>
          <w:spacing w:val="3"/>
          <w:sz w:val="28"/>
          <w:szCs w:val="28"/>
        </w:rPr>
        <w:t xml:space="preserve">разработано    в    соответствии    с    Трудовым кодексом Российской Федерации, Законом </w:t>
      </w:r>
      <w:r>
        <w:rPr>
          <w:color w:val="000000"/>
          <w:spacing w:val="1"/>
          <w:sz w:val="28"/>
          <w:szCs w:val="28"/>
        </w:rPr>
        <w:t>Красноярского края  № 9-3864 от 29.10.2009г.</w:t>
      </w:r>
      <w:r>
        <w:rPr>
          <w:color w:val="000000"/>
          <w:spacing w:val="-2"/>
          <w:sz w:val="28"/>
          <w:szCs w:val="28"/>
        </w:rPr>
        <w:t xml:space="preserve"> «О новых системах оплаты труда работников краевых государственных бюджетных учреждений», постановлением Правительства Красноярского края  № 619-п от 01.12.09г  «Об утверждении примерного положения об оплате труда работников краевых государственных бюджетных учреждений, подведомственных Министерству здравоохранения Красноярского края», приказом министерства здравоохранения Красноярского края № 521-орг от 09.12.2009г. «О видах, условиях размерах и порядке выплат стимулирующего характера, осуществляемых работникам краевых государственных бюджетных учреждений, подведомственных Министерству здравоохранения Красноярского края»</w:t>
      </w:r>
    </w:p>
    <w:p>
      <w:pPr>
        <w:pStyle w:val="Normal"/>
        <w:shd w:fill="FFFFFF" w:val="clear"/>
        <w:ind w:left="470" w:right="9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ind w:left="470" w:right="9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</w:t>
      </w:r>
      <w:r>
        <w:rPr>
          <w:b/>
          <w:bCs/>
          <w:color w:val="000000"/>
          <w:spacing w:val="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470" w:right="9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ind w:firstLine="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           </w:t>
      </w:r>
      <w:r>
        <w:rPr>
          <w:color w:val="000000"/>
          <w:spacing w:val="-24"/>
          <w:sz w:val="28"/>
          <w:szCs w:val="28"/>
        </w:rPr>
        <w:t>1.1.  Новая система  о</w:t>
      </w:r>
      <w:r>
        <w:rPr>
          <w:color w:val="000000"/>
          <w:spacing w:val="-4"/>
          <w:sz w:val="28"/>
          <w:szCs w:val="28"/>
        </w:rPr>
        <w:t>платы труда работников муниципальных учреждений здравоохранения города Шарыпово (далее  Учреждение) включает в себя следующие элементы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клады (должностные оклады), ставки заработной платы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ыплаты компенсационного характера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center" w:pos="5193" w:leader="none"/>
        </w:tabs>
        <w:spacing w:lineRule="exact" w:line="37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ыплаты стимулирующего характера;</w:t>
        <w:tab/>
      </w:r>
    </w:p>
    <w:p>
      <w:pPr>
        <w:pStyle w:val="Normal"/>
        <w:shd w:fill="FFFFFF" w:val="clear"/>
        <w:tabs>
          <w:tab w:val="clear" w:pos="720"/>
          <w:tab w:val="left" w:pos="142" w:leader="none"/>
          <w:tab w:val="center" w:pos="5193" w:leader="none"/>
        </w:tabs>
        <w:spacing w:lineRule="exact" w: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Оплата труда работников Учреждения производиться из трех источников финансирования: фонд медицинского страхования, субсидий и субвенций из бюджетов всех уровней, поступления за оказание платных услуг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1.2. Но</w:t>
      </w:r>
      <w:r>
        <w:rPr>
          <w:sz w:val="28"/>
          <w:szCs w:val="28"/>
        </w:rPr>
        <w:t xml:space="preserve">вая система оплаты труда, включая размеры окладов (должностных окладов), ставок заработной платы, выплат компенсационного и стимулирующего характера, для работников </w:t>
      </w:r>
      <w:r>
        <w:rPr>
          <w:color w:val="000000"/>
          <w:spacing w:val="-4"/>
          <w:sz w:val="28"/>
          <w:szCs w:val="28"/>
        </w:rPr>
        <w:t xml:space="preserve">Учреждения </w:t>
      </w:r>
      <w:r>
        <w:rPr>
          <w:sz w:val="28"/>
          <w:szCs w:val="28"/>
        </w:rPr>
        <w:t>устанавливается коллективным договором, соглашениями и другими  локальными нормативными актами муниципального образования в соответствии с трудовым законодательством, иными нормативными правовыми актами Российской Федерации и Красноярского края, содержащими нормы трудового пра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 Новая система оплаты труда устанавливается с учет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единого тарифно-квалификационного справочника работ и профессий рабоч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диного квалификационного справочника должностей руководителей, специалистов и служащ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ых гарантий по оплате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мерных положений об оплате труда работников учреждений по ведомственной принадлежности с учетом видов экономическ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рекомендаций Российской трехсторонней комиссии по регулированию социально-трудовых отношений;</w:t>
      </w:r>
    </w:p>
    <w:p>
      <w:pPr>
        <w:pStyle w:val="Normal"/>
        <w:shd w:fill="FFFFFF" w:val="clear"/>
        <w:ind w:right="102" w:firstLine="363"/>
        <w:rPr/>
      </w:pPr>
      <w:r>
        <w:rPr>
          <w:sz w:val="28"/>
          <w:szCs w:val="28"/>
        </w:rPr>
        <w:t>е) мнения представительного органа работников.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right="102" w:firstLine="3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4. Для работников, с которыми для выполнения работ, связанных с временным расширением объема работ оказываемых учреждениям, заключается срочные трудовые договора,  оплата труда по которым полностью осуществляется за счет средств поступлений за оказание платных услуг и иной приносящей доход деятельности, система оплаты труда устанавливается в соответствии с настоящим Положением.</w:t>
      </w:r>
    </w:p>
    <w:p>
      <w:pPr>
        <w:pStyle w:val="Normal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           </w:t>
      </w:r>
      <w:r>
        <w:rPr>
          <w:color w:val="000000"/>
          <w:spacing w:val="-24"/>
          <w:sz w:val="28"/>
          <w:szCs w:val="28"/>
        </w:rPr>
        <w:t xml:space="preserve">1.5. </w:t>
      </w:r>
      <w:r>
        <w:rPr>
          <w:color w:val="000000"/>
          <w:spacing w:val="7"/>
          <w:sz w:val="28"/>
          <w:szCs w:val="28"/>
        </w:rPr>
        <w:t xml:space="preserve">Оплата труда работников Учреждения при работе по совместительству </w:t>
      </w:r>
      <w:r>
        <w:rPr>
          <w:color w:val="000000"/>
          <w:spacing w:val="3"/>
          <w:sz w:val="28"/>
          <w:szCs w:val="28"/>
        </w:rPr>
        <w:t xml:space="preserve">(внешнему  или  внутреннему)  по  основной  должности и должности, </w:t>
      </w:r>
      <w:r>
        <w:rPr>
          <w:color w:val="000000"/>
          <w:spacing w:val="-1"/>
          <w:sz w:val="28"/>
          <w:szCs w:val="28"/>
        </w:rPr>
        <w:t>занимаемой   в   порядке   совместительства,   определяется раздельно по каждой из должност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ind w:left="45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1.6. Оплата труда работников Учреждения при работе по совместительству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должности, занимаемой в порядке совместительства, а также на условиях </w:t>
      </w:r>
      <w:r>
        <w:rPr>
          <w:color w:val="000000"/>
          <w:spacing w:val="1"/>
          <w:sz w:val="28"/>
          <w:szCs w:val="28"/>
        </w:rPr>
        <w:t xml:space="preserve">неполного рабочего дня, определяется пропорционально отработанному </w:t>
      </w:r>
      <w:r>
        <w:rPr>
          <w:color w:val="000000"/>
          <w:spacing w:val="-4"/>
          <w:sz w:val="28"/>
          <w:szCs w:val="28"/>
        </w:rPr>
        <w:t>времен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Заработная плата работников учреждения увеличивается (индексируется) с учетом уровня потребительских цен на товары и услуги. На основании нормативных актов Правительства Российской Федерации, Правительства Красноя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. Работникам </w:t>
      </w:r>
      <w:r>
        <w:rPr>
          <w:color w:val="000000"/>
          <w:spacing w:val="1"/>
          <w:sz w:val="28"/>
          <w:szCs w:val="28"/>
        </w:rPr>
        <w:t>Учреждения в случаях, установленных настоящим Положением, осуществляется выплата единовременной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1.9. Абсолютный размер выплат, предусмотренных настоящим Положением, установленных к минимальному размеру оклада  (должностного оклада), ставки заработной платы (далее – минимальный оклад), исчисляется из размера оклада (должностного оклада), ставки заработной платы без учета иных повышений и выплат,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rPr>
          <w:color w:val="000000"/>
          <w:spacing w:val="-24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1.10. Заработная   плата  работника  Учреждения   предельными  размерами не </w:t>
      </w:r>
      <w:r>
        <w:rPr>
          <w:color w:val="000000"/>
          <w:spacing w:val="-2"/>
          <w:sz w:val="28"/>
          <w:szCs w:val="28"/>
        </w:rPr>
        <w:t>ограничивается.</w:t>
      </w:r>
      <w:r>
        <w:rPr>
          <w:color w:val="000000"/>
          <w:spacing w:val="-2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ind w:firstLine="67"/>
        <w:rPr>
          <w:color w:val="000000"/>
          <w:spacing w:val="-19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102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2. Минимальные оклады работников учрежд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  <w:t>Размеры окладов (должностных окладов), ставок заработной платы конкретным работникам устанавливаются руководителем 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pacing w:val="1"/>
          <w:sz w:val="28"/>
          <w:szCs w:val="28"/>
        </w:rPr>
        <w:t xml:space="preserve">Минимальные размеры окладов, ставок заработной платы устанавливаются не ниже  минимальных  размеров окладов, ставок заработной платы, определяемых по квалификационным уровня </w:t>
      </w:r>
      <w:r>
        <w:rPr>
          <w:color w:val="000000"/>
          <w:spacing w:val="-2"/>
          <w:sz w:val="28"/>
          <w:szCs w:val="28"/>
        </w:rPr>
        <w:t xml:space="preserve">профессиональных     квалификационных     групп     (далее     ПКГ) и отдельным должностям, не включенным в профессиональные квалификационные группы в </w:t>
      </w:r>
      <w:r>
        <w:rPr>
          <w:color w:val="000000"/>
          <w:sz w:val="28"/>
          <w:szCs w:val="28"/>
        </w:rPr>
        <w:t>соответствии с приложением № 1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   </w:t>
      </w:r>
      <w:r>
        <w:rPr>
          <w:b/>
          <w:bCs/>
          <w:color w:val="000000"/>
          <w:spacing w:val="9"/>
          <w:sz w:val="28"/>
          <w:szCs w:val="28"/>
        </w:rPr>
        <w:t xml:space="preserve">3. Выплат   компенсационного   характера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Порядок установления выплат компенсационного характера, их виды и размеры определяются в соответствии с трудовым законодательством и иными нормативными актами Российской Федерации и Красноярского края, содержащими нормы трудового права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70"/>
        <w:ind w:left="48" w:firstLine="661"/>
        <w:jc w:val="both"/>
        <w:rPr/>
      </w:pPr>
      <w:r>
        <w:rPr>
          <w:color w:val="000000"/>
          <w:spacing w:val="-1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 xml:space="preserve">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 xml:space="preserve"> предоставляются следующие выплаты компенсационного характе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exact" w:line="370" w:before="5" w:after="0"/>
        <w:ind w:left="7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латы работникам, занятым на тяжелых работах, работах с вредными и</w:t>
        <w:br/>
      </w:r>
      <w:r>
        <w:rPr>
          <w:color w:val="000000"/>
          <w:spacing w:val="-1"/>
          <w:sz w:val="28"/>
          <w:szCs w:val="28"/>
        </w:rPr>
        <w:t>(или) опасными и иными особыми условиями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exact" w:line="370"/>
        <w:ind w:left="7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exact" w:line="370"/>
        <w:ind w:left="77" w:hanging="0"/>
        <w:jc w:val="both"/>
        <w:rPr/>
      </w:pPr>
      <w:r>
        <w:rPr>
          <w:color w:val="000000"/>
          <w:spacing w:val="10"/>
          <w:sz w:val="28"/>
          <w:szCs w:val="28"/>
        </w:rPr>
        <w:t>выплаты за работу в условиях,  отклоняющихся  от нормальных (при</w:t>
        <w:br/>
      </w:r>
      <w:r>
        <w:rPr>
          <w:color w:val="000000"/>
          <w:spacing w:val="-1"/>
          <w:sz w:val="28"/>
          <w:szCs w:val="28"/>
        </w:rPr>
        <w:t>выполнении    работ    различной    квалификации,    совмещении    профессий</w:t>
        <w:br/>
      </w:r>
      <w:r>
        <w:rPr>
          <w:color w:val="000000"/>
          <w:spacing w:val="3"/>
          <w:sz w:val="28"/>
          <w:szCs w:val="28"/>
        </w:rPr>
        <w:t>(должностей),    сверхурочной   работе,   работе   в   ночное   время   и   при</w:t>
        <w:br/>
      </w:r>
      <w:r>
        <w:rPr>
          <w:color w:val="000000"/>
          <w:sz w:val="28"/>
          <w:szCs w:val="28"/>
        </w:rPr>
        <w:t>выполнении работ в других условиях, отклоняющихся от нормальных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70"/>
        <w:ind w:left="48" w:firstLine="6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ыплаты работникам, занятым на тяжелых работах, работах с вредными </w:t>
      </w:r>
      <w:r>
        <w:rPr>
          <w:color w:val="000000"/>
          <w:spacing w:val="4"/>
          <w:sz w:val="28"/>
          <w:szCs w:val="28"/>
        </w:rPr>
        <w:t>и  (или)  опасными  и  иными  особыми  условиями  труда  устанавливаются в соответствии с Перечнем типов учреждений и  должностей согласно приложению №2 к настоящему Положению, имеющих право на доплату за вредные и опасные условия труда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70"/>
        <w:ind w:left="48" w:firstLine="66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3.  Выплаты за работу в местностях с особыми климатическими условиями, а </w:t>
      </w:r>
      <w:r>
        <w:rPr>
          <w:color w:val="000000"/>
          <w:spacing w:val="5"/>
          <w:sz w:val="28"/>
          <w:szCs w:val="28"/>
        </w:rPr>
        <w:t xml:space="preserve">также выплаты за работу в условиях, отклоняющихся от нормальных (при </w:t>
      </w:r>
      <w:r>
        <w:rPr>
          <w:color w:val="000000"/>
          <w:spacing w:val="-1"/>
          <w:sz w:val="28"/>
          <w:szCs w:val="28"/>
        </w:rPr>
        <w:t xml:space="preserve">выполнении    работ    различной    квалификации,    совмещение профессий </w:t>
      </w:r>
      <w:r>
        <w:rPr>
          <w:color w:val="000000"/>
          <w:spacing w:val="3"/>
          <w:sz w:val="28"/>
          <w:szCs w:val="28"/>
        </w:rPr>
        <w:t xml:space="preserve">(должностей),    сверхурочной   работе,   работе   в   ночное время и при выполнении  работ  в  других  условиях,   отклоняющихся  от нормальных) </w:t>
      </w:r>
      <w:r>
        <w:rPr>
          <w:color w:val="000000"/>
          <w:spacing w:val="2"/>
          <w:sz w:val="28"/>
          <w:szCs w:val="28"/>
        </w:rPr>
        <w:t xml:space="preserve">работникам  </w:t>
      </w:r>
      <w:r>
        <w:rPr>
          <w:color w:val="000000"/>
          <w:spacing w:val="1"/>
          <w:sz w:val="28"/>
          <w:szCs w:val="28"/>
        </w:rPr>
        <w:t xml:space="preserve">Учреждения </w:t>
      </w:r>
      <w:r>
        <w:rPr>
          <w:color w:val="000000"/>
          <w:spacing w:val="2"/>
          <w:sz w:val="28"/>
          <w:szCs w:val="28"/>
        </w:rPr>
        <w:t xml:space="preserve">осуществляются  в  соответствии  с  действующим </w:t>
      </w:r>
      <w:r>
        <w:rPr>
          <w:color w:val="000000"/>
          <w:spacing w:val="-1"/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7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3.4. Выплаты за работу в условиях, отклоняющихся от нормальных, </w:t>
      </w:r>
      <w:r>
        <w:rPr>
          <w:color w:val="000000"/>
          <w:spacing w:val="9"/>
          <w:sz w:val="28"/>
          <w:szCs w:val="28"/>
        </w:rPr>
        <w:t xml:space="preserve">при работе  в  ночное время  для работников </w:t>
      </w:r>
      <w:r>
        <w:rPr>
          <w:color w:val="000000"/>
          <w:spacing w:val="1"/>
          <w:sz w:val="28"/>
          <w:szCs w:val="28"/>
        </w:rPr>
        <w:t xml:space="preserve">Учреждения </w:t>
      </w:r>
      <w:r>
        <w:rPr>
          <w:color w:val="000000"/>
          <w:spacing w:val="9"/>
          <w:sz w:val="28"/>
          <w:szCs w:val="28"/>
        </w:rPr>
        <w:t>устанавливаются в размере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7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- для работников учреждений здравоохранения, водителей санитарного автотранспорта - 50 процентов минимального оклада. Расчет названной выплаты производится исходя из часовой ставки (оклада), рассчитываемого за каждый час работы в ночное время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7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- для медицинских работников, занятых оказанием экстренной, скорой и неотложной медицинской помощи, выездного персонала и работников связи станций (отделений) скорой медицинской помощи – 100 процентов от часовой ставки (оклада), рассчитанного за час работы в ночное время. 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7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ечень структурных подразделений и должностей работников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color w:val="000000"/>
          <w:spacing w:val="-1"/>
          <w:sz w:val="28"/>
          <w:szCs w:val="28"/>
        </w:rPr>
        <w:t xml:space="preserve">, которым устанавливается выплата за работу в условиях, отклоняющихся от </w:t>
      </w:r>
      <w:r>
        <w:rPr>
          <w:color w:val="000000"/>
          <w:spacing w:val="4"/>
          <w:sz w:val="28"/>
          <w:szCs w:val="28"/>
        </w:rPr>
        <w:t xml:space="preserve">нормальных, в связи с работой в ночное время, утверждается приказом </w:t>
      </w:r>
      <w:r>
        <w:rPr>
          <w:color w:val="000000"/>
          <w:spacing w:val="-1"/>
          <w:sz w:val="28"/>
          <w:szCs w:val="28"/>
        </w:rPr>
        <w:t>главного врача</w:t>
      </w:r>
      <w:r>
        <w:rPr>
          <w:color w:val="000000"/>
          <w:spacing w:val="9"/>
          <w:sz w:val="28"/>
          <w:szCs w:val="28"/>
        </w:rPr>
        <w:t>, с учетом мнения соответственных представительных органов работников Учрежде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7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.5. Выплата за работу в условиях, отклоняющихся от нормальных (за </w:t>
      </w:r>
      <w:r>
        <w:rPr>
          <w:color w:val="000000"/>
          <w:sz w:val="28"/>
          <w:szCs w:val="28"/>
        </w:rPr>
        <w:t xml:space="preserve">осуществление работы по врачебной специальности) для главного врача и его </w:t>
      </w:r>
      <w:r>
        <w:rPr>
          <w:color w:val="000000"/>
          <w:spacing w:val="3"/>
          <w:sz w:val="28"/>
          <w:szCs w:val="28"/>
        </w:rPr>
        <w:t>заместителей устанавливается в размере 25 процентов минимального оклада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7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3.6. Выплата за работу в условиях, отклоняющихся от нормальных, при работе с ненормированным рабочим днем для водителей грузовых и легковых автомобилей, автобусов устанавливается в размере 25 процентов минимального оклада.</w:t>
      </w:r>
    </w:p>
    <w:p>
      <w:pPr>
        <w:pStyle w:val="ConsNormal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7. Для врачей и среднего медицинского персонала учреждений здравоохранения могут вводиться "дежурства на дому" (далее – дежурств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дежурства вводятся в пределах баланса рабочего времени соответствующих работников за учетный период (месячный), по основной должности и должности, занимаемой по совмести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, как исключение (или) в связи с производственной необходимостью, указанные дежурства могут вводиться с согласия работника и за пределами нормы рабочего времени как по основной, так и по должности, занимаемой в порядке совместительства. Дежурства в этом случае не могут рассматриваться как сверхурочная рабо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"дежурство на дому", как в дневное, так и в ночное время, учитывается как полчаса за каждый час дежур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зова работника в учреждение для оказания медицинской помощи, время,  помощи, оплачивается из расчета должностного оклада врача или среднего медицинского работника за фактически отработанные часы с учетом времени переез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ночное время в период дежурства производится только в случае вызова работника в учреждение для оказания медицинской помощи. Оплата за ночное время производиться  за фактическое время, затраченное на оказание медицинской помощи с учетом времени переезда.</w:t>
      </w:r>
      <w:r>
        <w:rPr>
          <w:color w:val="FF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74" w:before="5" w:after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>Оплата за «дежурства на дому» производиться в пределах фонда оплаты труда</w:t>
      </w:r>
      <w:r>
        <w:rPr>
          <w:color w:val="000000"/>
          <w:spacing w:val="9"/>
          <w:sz w:val="28"/>
          <w:szCs w:val="28"/>
        </w:rPr>
        <w:t>, утвержденного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74" w:before="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79"/>
        <w:ind w:left="4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4. Выплат стимулирующего характера.</w:t>
      </w:r>
    </w:p>
    <w:p>
      <w:pPr>
        <w:pStyle w:val="Normal"/>
        <w:shd w:fill="FFFFFF" w:val="clear"/>
        <w:spacing w:lineRule="exact" w:line="379"/>
        <w:ind w:left="4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both"/>
        <w:rPr>
          <w:bCs/>
          <w:sz w:val="28"/>
          <w:szCs w:val="28"/>
        </w:rPr>
      </w:pPr>
      <w:r>
        <w:rPr>
          <w:spacing w:val="-17"/>
          <w:sz w:val="28"/>
          <w:szCs w:val="28"/>
        </w:rPr>
        <w:t xml:space="preserve">4.1. </w:t>
      </w:r>
      <w:r>
        <w:rPr>
          <w:bCs/>
          <w:sz w:val="28"/>
          <w:szCs w:val="28"/>
        </w:rPr>
        <w:t>Порядок установления выплат стимулирующего  характера, их виды и размеры</w:t>
      </w:r>
      <w:r>
        <w:rPr>
          <w:color w:val="000000"/>
          <w:spacing w:val="9"/>
          <w:sz w:val="28"/>
          <w:szCs w:val="28"/>
        </w:rPr>
        <w:t>,</w:t>
      </w:r>
      <w:r>
        <w:rPr>
          <w:bCs/>
          <w:sz w:val="28"/>
          <w:szCs w:val="28"/>
        </w:rPr>
        <w:t xml:space="preserve"> в том числе критерии оценки результативности и качества труда работников определяются в соответствии с трудовым законодательством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ействие настоящего порядка распространяется на всех работников Учреждения  за исключением главного врача, его заместителей и главного бухгалтера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ритерии  оценки  результативности  и  качества  труда  работников для установления выплат стимулирующего характера  могут детализироваться,  конкретизироваться,  дополняться  и уточняться  в  локальных нормативных актах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, устанавливающих новые системы оплаты труд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могут устанавливаться следующие виды стимулирующих выплат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е выплаты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/>
      </w:pPr>
      <w:r>
        <w:rPr>
          <w:sz w:val="28"/>
          <w:szCs w:val="28"/>
        </w:rPr>
        <w:t xml:space="preserve">- выплаты за интенсивность и высокие результаты работы;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/>
      </w:pPr>
      <w:r>
        <w:rPr>
          <w:sz w:val="28"/>
          <w:szCs w:val="28"/>
        </w:rPr>
        <w:t>- выплаты за качество выполняемых работ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итогам работы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7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>4.5. Персональные выплаты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ind w:firstLine="567"/>
        <w:jc w:val="both"/>
        <w:rPr/>
      </w:pPr>
      <w:r>
        <w:rPr>
          <w:sz w:val="28"/>
          <w:szCs w:val="28"/>
        </w:rPr>
        <w:t xml:space="preserve">- выплаты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 по специальности, полученной в учебном заведении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ind w:firstLine="567"/>
        <w:jc w:val="both"/>
        <w:rPr/>
      </w:pPr>
      <w:r>
        <w:rPr>
          <w:sz w:val="28"/>
          <w:szCs w:val="28"/>
        </w:rPr>
        <w:t xml:space="preserve">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устанавливается ежемесячная надбавка в размере 50 процентов минимального оклада с учетом районного коэффициента и северной надбавки, установленного для конкретного работника, на срок первых пяти лет работы с момента окончания учебного заведения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70"/>
        <w:ind w:firstLine="567"/>
        <w:jc w:val="both"/>
        <w:rPr/>
      </w:pPr>
      <w:r>
        <w:rPr>
          <w:sz w:val="28"/>
          <w:szCs w:val="28"/>
        </w:rPr>
        <w:t>Специалистам-выпускникам высших медицинских образовательных учебных заведений ежемесячная надбавка, предусмотренная данным пунктом, может устанавливаться в течении трех лет после окончания интернатуры, ординатуры, аспирантуры и получения права на занятие медицинской и фармацевтической деятельности на срок первых пяти лет работы с момента заключения трудового договора, но не более семи лет после окончания высшего медицинского образовательного учебного за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за квалификационную категорию 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устанавливаются в соответствии с приложением № 3  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/>
      </w:pPr>
      <w:r>
        <w:rPr>
          <w:sz w:val="28"/>
          <w:szCs w:val="28"/>
        </w:rPr>
        <w:t xml:space="preserve">- выплаты за опыт  работы для работников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производятся по следующим критериям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непрерывный стаж работы в сферах здравоохранения и социального обеспеч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left="426" w:hanging="0"/>
        <w:jc w:val="both"/>
        <w:rPr/>
      </w:pPr>
      <w:r>
        <w:rPr>
          <w:sz w:val="28"/>
          <w:szCs w:val="28"/>
        </w:rPr>
        <w:t>б)</w:t>
        <w:tab/>
        <w:t>своевременное прохождение повышения квалифик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left="426" w:hanging="0"/>
        <w:jc w:val="both"/>
        <w:rPr/>
      </w:pPr>
      <w:r>
        <w:rPr>
          <w:sz w:val="28"/>
          <w:szCs w:val="28"/>
        </w:rPr>
        <w:t>в)  наличие ученой степени и (или) почетного зва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еры выплат за опыт работы для работников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порядок исчисления стажа непрерывной работы в сферах здравоохранения и социального обеспечения, дающего право на установление данной стимулирующей выплаты устанавливаются в соответствии с  приложением № 4 настоящего Полож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платы в целях обеспечения заработной платы работника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на уровне размера минимальной заработной платы, установленного в Красноярском кра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никам, месячная заработная плата которых при полностью отработанной норме рабочего времени и выполненной норме труда (трудовых обязанностей) с учетом компенсационных и стимулирующих выплат, ниже минимального размера оплаты труда, устанавливается доплата,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никам,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, исчисленного пропорционально отработанному времени, устанавливается доплата, размер которой для каждого работника определяется как разница между минимальным размером оплаты труда, рассчитанного пропорционально отработанному времени, и величиной заработной платы конкретного работника за соответствующий период  времени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р выплаты устанавливается конкретному работнику главным врачом учреждения на период не более трех месяцев при исполнении работником своих функциональных обязанностей в условиях, существенно отличающихся от нормальных (особый режим, тяжесть, сложность, повышенные требования к качеству работ). Размер выплаты подлежит пересмотру в случае осуществления индексации заработной пла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никам 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осуществляется дополнительная персональная выплата за сложность, напряженность и особый режим работы в размере 10 процентов минимального окла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Выплаты за  важность выполняемой работы, степень самостоятельности и ответственности при выполнении поставленных задач, выплаты за интенсивность и высокие результаты работы, выплаты за качество выполняемых работ, размер которых определяется согласно критериев оценки в соответствии  с приложением № 9-10 настоящего Полож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 работникам учреждений здравоохранения с высшим и средним медицинским образованием, замещающим должности согласно перечню, утвержденному Правительством края, и участвующим в реализации мероприятий по повышению доступности амбулаторной медицинской помощ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медицинским сестрам участковым врачей-педиатров участковых, медицинским сестрам врачей общей практики (семейных врачей), оказывающим дополнительную медицинскую помощ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, врачам, фельдшерам (акушеркам) и медицинским сестрам учреждений и подразделений скорой медицинской помощ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/>
      </w:pPr>
      <w:r>
        <w:rPr>
          <w:sz w:val="28"/>
          <w:szCs w:val="28"/>
        </w:rPr>
        <w:t xml:space="preserve">Выплаты конкретному работнику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 устанавливаются ежеквартально на квартал (либо месяц по решению коллектива), следующий за кварталом, в котором производилась оценка работы в баллах, (далее – плановый квартал) по итогам работы в отчетном периоде (год, полугодие, квартал) в зависимости от периодичности оценки, определенной в приложении № 9-10 настоящего Полож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Сб x Б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  -  размер ежемесячной выплаты, осуществляемой конкретному работнику учре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б -  стоимость  1  балла для определения размеров стимулирующих выплат работникам учреждения за отработанный месяц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Б  -  количество  баллов по результатам  оценки  деятельности конкретного работника учреждения,  исчисленное  в суммовом выражении  по  показателям оценки за предшествующий квартал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б = Qстим / SUM Б,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Qстим - фонд оплаты труда, предназначенный для осуществления стимулирующих выплат работникам учреждения за отчетный месяц в размере, предусмотренном на эти цели, в пределах средств, полученных учреждением за выполнение государственного зад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SUM Б – суммарное количество баллов по результатам оценки деятельности всех работников учреждения за предшествующий кварта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</w:rPr>
        <w:t>Q стим = Qзп  - Qгар – Qперс – Qотп,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Qзп - фонд оплаты труда учреждения, состоящий из установленных работникам должностных окладов, стимулирующих и компенсационных выплат на месяц, в пределах средств на оплату труда, полученных учреждением при выполнении государственного зада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гар - гарантированный фонд оплаты труда (сумма заработной платы работников по основной и совмещаемой должностям с учетом сумм компенсационных выплат на месяц), определенный согласно штатному расписанию учреждения с учетом средств, направляемых в резерв для оплаты отпусков, служебных командировок, подготовки, переподготовки, повышения квалификации работников учрежде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отп - сумма средств, направляемая в резерв для оплаты  отпусков,  служебных командировок, подготовки, переподготовки, повышения  квалификации работников учрежде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перс - сумма средств, направляемая на выплаты персональных надбавок, установленных настоящим Положением с учетом средств, направляемых в резерв для оплаты отпусков, служебных командировок, подготовки, переподготовки, повышения квалификации работников учрежд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структурных подразделений индивидуально производится оценка работы сотрудника с применением критериев. Критерии, указанные в приложении № 9-10  настоящего Положения используются выборочно для каждого работн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ие выплаты устанавливаются приказом главного врача.  Основанием для выпуска приказа об установлении стимулирующей выплаты является, протокол заседания комиссии по назначению выплат стимулирующего характера по оценке результативности и качества труда работников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качественного и несвоевременного выполнения порученного задания (работы), не выполнения объема порученной основной и (или) дополнительной работы, а также по другим основаниям, главный врач вправе приостановить или, с учетом предоставления непосредственного руководителя, изменить размер стимулирующей надбавки, либо полностью отмени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/>
      </w:pPr>
      <w:r>
        <w:rPr>
          <w:sz w:val="28"/>
          <w:szCs w:val="28"/>
        </w:rPr>
        <w:tab/>
        <w:t xml:space="preserve">      При отсутствии или недостатке финансовых средств</w:t>
      </w:r>
      <w:r>
        <w:rPr>
          <w:color w:val="000000"/>
          <w:spacing w:val="9"/>
          <w:sz w:val="28"/>
          <w:szCs w:val="28"/>
        </w:rPr>
        <w:t>,</w:t>
      </w:r>
      <w:r>
        <w:rPr>
          <w:sz w:val="28"/>
          <w:szCs w:val="28"/>
        </w:rPr>
        <w:t xml:space="preserve"> главный врач вправе приостановить выплату стимулирующих надбавок, либо пересмотреть их разме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новь принятым работникам также могут быть установлены выплаты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с первого дня раб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7. Выплаты за качество выполняемых работ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медицинским сестрам участковым врачей-педиатров участковых, медицинским сестрам врачей общей практики (семейных врачей), оказывающим дополнительную медицинскую помощь, осуществляются в размер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0 тысяч рублей в месяц – для 1 врач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5 тысяч рублей в месяц – для 1 медицинской сестр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е названной выплаты осуществляется с учетом районных коэффициентов к заработной плате, установленных решениями органов государственной власти СССР, федеральных органов государственной власти и решениями органов государственной власти Красноярского края, Таймырского (Долгано-Ненецкого) автономного округ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ванная выплата учитывается при исчислении средней заработной платы медицинских работников в случае предоставления им установленных трудовым законодательством Российской Федерации гарант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им работникам, работающим в должностях, дающих право на получение названной выплаты, в порядке исполнения обязанностей временно отсутствующего работника, совмещения или совместительства, названная выплата не предоставляетс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6. Выплаты за качество выполняемых рабо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, врачам, фельдшерам (акушеркам) и медицинским сестрам учреждений и подразделений скорой медицинской помощи осуществляются в размер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 тысяч рублей в месяц - для 1 врач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,5 тысячи рублей в месяц - для 1 фельдшера (акушерки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,5 тысячи рублей в месяц - для 1 медицинской сестр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е названной выплаты осуществляется с учетом районных коэффициентов к заработной плате, установленных решениями органов государственной власти СССР, федеральных органов государственной власти и решениями органов государственной власти Красноярского края, Таймырского (Долгано-Ненецкого) автономного округ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ванная выплата учитывается при исчислении средней заработной платы медицинских работников в случае предоставления им установленных трудовым законодательством Российской Федерации гарант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ванная персональная надбавка (доплата) предоставляется медицинским работникам ежемесячно на основании дополнительных соглашений к трудовым договорам при условии выполнения показателей оценки качества и результативности труда соответствующей категории персонал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им работникам, работающим в должностях, дающих право на получение названной выплаты, в порядке исполнения обязанностей временно отсутствующего работника, совмещения или совместительства, названная выплата не предоставляетс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/>
      </w:pPr>
      <w:r>
        <w:rPr>
          <w:sz w:val="28"/>
          <w:szCs w:val="28"/>
        </w:rPr>
        <w:t>4.8. Выплаты по итогам 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 предоставляются работникам с учетом оценки критериев за счет средств экономии фонда оплаты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ение работнику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выплаты по итогам работы производится с учетом результатов оценки с применением следующих критерие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выполнение порученных зад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ициативу, творчество и оперативность,  проявленные при выполнении порученных заданий, а также при исполнении должностных обязанностей в соответствующе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 работе современных форм и методов организации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ачественная подготовка и своевременная сдача отчет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заданий, реализация мероприятий, имеющих особое значение для статуса и деятельности учреждения и выполнение заданий, направленных на повышение авторитета и имиджа учреждения среди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заданий, связанных с обеспечением безаварийной, безотказной и бесперебойной работы инженерных и хозяйственно-эксплуатационных систем жизнеобеспечения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выполнения заданий без снижения ка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аданий, связанных со сбором, анализом и обобщением больших объемов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и участие в разработке проектов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латы по итогам работы за год осуществляются 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в случае выполнения учреждением государственного задания, высокой эффективности (результативности) и качества работы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установлении размера выплаты по итогам работы </w:t>
        <w:br/>
        <w:t xml:space="preserve">за год для конкретного работника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учитывается время, фактически отработанное работником в течение расчетного года, и его личный вклад в результаты деятельности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по итогам работы за год 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, занимающим должности в порядке внутреннего совместительства, рассчитывается и выплачивается по основной должности (работе) такого работника исходя из   ставки (оклада) работн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70" w:before="5" w:after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ыплаты по итогам работы за год могут  устанавливаться в суммарном выражении, а также в процентном отношении к минимальному окладу без учета районного коэффициента и надбавки за работу в особых климатических услов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8. Выплаты стимулирующего характера работнику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осуществляются по решению главного врача с учетом критериев оценки результативности и качества труда работника в пределах бюджетных ассигнований на оплату труда работников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, а также средств, полученных от предпринимательской и иной приносящей доход деятельности и направленных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в установленном порядке на оплату труда работников, и оформляются соответствующим прика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Выплаты стимулирующего характера 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предельными размерами не ограничиваютс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овременная материальная помощь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Учреждения в пределах утвержденного фонда оплаты труда, за счет средств, полученных от предпринимательской деятельности, осуществляется выплата единовременной материальной помощ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единовременная материальная помощь в связи со смертью супруга (супруги) или близких родственников (детей, родителей); бракосочетанием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ождением</w:t>
      </w:r>
      <w:r>
        <w:rPr>
          <w:rFonts w:cs="Tempus Sans ITC" w:ascii="Tempus Sans ITC" w:hAnsi="Tempus Sans ITC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диновременной материальной помощи по каждому основанию не может превышать трех тысяч руб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 Оплата труда главного врача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го заместителей и главного бухгалтер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1.</w:t>
        <w:tab/>
        <w:t xml:space="preserve">Размер оклада главного врача устанавливается трудовым договором и определяется в кратном отношении к среднему размеру оклада  (должностного оклада) ставки заработной платы врачей-специалистов с учетом отнесения Учреждения к группе по оплате труда  руководителя приложение №6-8 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6.2. Группа по оплате труда главного врача 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color w:val="000000"/>
          <w:spacing w:val="-2"/>
          <w:sz w:val="28"/>
          <w:szCs w:val="28"/>
        </w:rPr>
        <w:t xml:space="preserve"> определяется на основании объемных показателей, характеризующих работу учреждения, а также иных показателей, учитывающих численность работников учреждения, наличие структурных подразделений, техническое обеспечение учреждения и другие факторы приложение №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6.3 Главному врачу учреждения группа по оплате труда устанавливается локально – правовым актом органа администрации города, являющегося учредителем учреждени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70" w:before="5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4 Размер оклада заместителя главного врача и главного бухгалтера устанавливается главным врачом на 10-30 процентов ниже размера оклада главного врач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        Выплаты компенсационного характера главному врачу Учреждения, его заместителям и главному бухгалтеру  устанавливаются в соответствии с разделом 3 настоящего Поло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 Выплаты стимулирующего характера предоставляются главному врачу Учреждения, его заместителям и главному бухгалтеру Учреждения в случае выполнения муниципального задания, высокой эффективности (результативности) и качества работы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врачу Учреждения, его заместителям и главному бухгалтеру Учреждения могут устанавливаться следующие выплаты стимулирующе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за важность выполняемой работы, степень самостоятельности                 и ответственность при выполнении поставлен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интенсивность и высокие результат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ачество выполняем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производятся в пределах объема средств</w:t>
      </w:r>
      <w:r>
        <w:rPr>
          <w:color w:val="000000"/>
          <w:spacing w:val="9"/>
          <w:sz w:val="28"/>
          <w:szCs w:val="28"/>
        </w:rPr>
        <w:t>, утвержденных Учреждению.</w:t>
      </w:r>
    </w:p>
    <w:p>
      <w:pPr>
        <w:pStyle w:val="Normal"/>
        <w:widowControl/>
        <w:tabs>
          <w:tab w:val="clear" w:pos="720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7. Размеры и условия осуществления главному врачу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, его заместителям и главному бухгалтеру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выплаты </w:t>
        <w:br/>
        <w:t xml:space="preserve">за важность выполняемой работы, степень самостоятельности </w:t>
        <w:br/>
        <w:t xml:space="preserve">и ответственность при выполнении поставленных задач, за интенсивность </w:t>
        <w:br/>
        <w:t>и высокие результаты работы, за качество выполняемых работ определяются  в соответствии с приложением  № 11-12 к настоящему Положению.</w:t>
      </w:r>
    </w:p>
    <w:p>
      <w:pPr>
        <w:pStyle w:val="Normal"/>
        <w:widowControl/>
        <w:tabs>
          <w:tab w:val="clear" w:pos="720"/>
          <w:tab w:val="left" w:pos="1080" w:leader="none"/>
          <w:tab w:val="left" w:pos="180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8. Персональные выплаты устанавливаются с учетом  квалификационной категории, сложности, напряженности и особого режима работы, опыта работы, повышения уровня оплаты труда молодым специалистам, обеспечения заработной платы работника на уровне размера минимальной заработной платы, установленного в Красноярском кра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6.9 Выплаты за квалификационную категорию для главного врача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, его заместителей и главного бухгалтера устанавливаются в соответствии с приложением № 3 к настоящему Положению.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10 Выплаты за опыт работы для главного врача, </w:t>
        <w:br/>
        <w:t>его заместителей и главного бухгалтера  устанавливаются с применением следующих критериев: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й стаж работы в сферах здравоохранения и социального обеспеч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охождение повышения квалификации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ченой степени и (или) почетного звания, связанных                               с исполнением обязанностей по замещаемой должности.</w:t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выплат за опыт работы для главного врача,   учреждения                         его заместителей и главного бухгалтера, а также порядок исчисления стажа непрерывной работы в сферах здравоохранения,                           дающего право работнику    на установление данной выплаты, устанавливаются в соответствии с приложением № 4а к настоящему Положению.</w:t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у главного врач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его заместителей и главного бухгалтера двух почетных званий размеры выплат, установленные  по каждому из них, не суммируются.</w:t>
      </w:r>
    </w:p>
    <w:p>
      <w:pPr>
        <w:pStyle w:val="TextBodyIndent"/>
        <w:spacing w:lineRule="auto" w:line="228"/>
        <w:rPr/>
      </w:pPr>
      <w:r>
        <w:rPr/>
        <w:t xml:space="preserve">6.11 Предоставление главному врачу </w:t>
      </w:r>
      <w:r>
        <w:rPr>
          <w:spacing w:val="1"/>
        </w:rPr>
        <w:t>Учреждения</w:t>
      </w:r>
      <w:r>
        <w:rPr/>
        <w:t>,                            его заместителям и главному бухгалтеру выплат по итогам работы производится с учетом результатов оценки следующих критериев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й, новых современных методов в лечебно-диагностический процесс, реабилитационных технологий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мотивации и экономического стимулирования медицинских работников к повышению качества медицинских услуг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учреждение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должностных обязанностей                      в соответствующем периоде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новационный подход и оперативность, проявленные при выполнении порученных заданий, а также при исполнении должностных обязанностей в соответствующем периоде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работе современных форм и методов организации труд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ыполнение заданий, реализация мероприятий, имеющих особое значение для статуса и деятельности учреждения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ыплаты по итогам работы предоставляются в пределах фонда оплаты труда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и предельными размерами не ограничиваютс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6.12. Конкретные размеры выплат стимулирующего характера главному врачу </w:t>
      </w:r>
      <w:r>
        <w:rPr>
          <w:color w:val="000000"/>
          <w:spacing w:val="1"/>
          <w:sz w:val="28"/>
          <w:szCs w:val="28"/>
        </w:rPr>
        <w:t xml:space="preserve">Учреждения </w:t>
      </w:r>
      <w:r>
        <w:rPr>
          <w:sz w:val="28"/>
          <w:szCs w:val="28"/>
        </w:rPr>
        <w:t>устанавливаются Главой города Шарыпов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Размеры выплат стимулирующего характера заместителям главного врача и главному бухгалтеру устанавливается главным врачо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с учетом видов и объемов выполняемых ими работ и не могут превышать размеры аналогичных выплат стимулирующего характера, установленных главному врачу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3. Объем средств на осуществление выплат стимулирующего характера главному врачу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 xml:space="preserve"> определяется в кратном отношении                      к размерам  должностных окладов руководителей (заведующих филиалов) приложением № 8 к настоящему Положению с учетом районного коэффициента, процентной надбавки к заработной плате за стаж работы    в районах Крайнего Севера и в приравненных к ним местностях или надбавки за работу в местностях с особыми климатическими  условиям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бъем денежных средств, не использованный для осуществления выплат стимулирующего характера главного врача, направляется на осуществление выплат стимулирующего характера работникам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left="360" w:firstLine="34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4. </w:t>
        <w:tab/>
        <w:t xml:space="preserve">Главному врач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bCs/>
          <w:sz w:val="28"/>
          <w:szCs w:val="28"/>
        </w:rPr>
        <w:t>, его заместителям и главном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у может оказываться единовременная материальная помощь в соответствии с разделом 5 настоящего Полож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Определение размера средств, полученных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Учрежд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</w:t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е осуществления предпринимательской и иной приносящей доход деятельности и направляемых на оплату труда работников и порядок оплаты труда работников за 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ного вида средст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Размер средств, полученных в результате осущест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кой и иной приносящей доход деятельности и направляемых на оплату труда работников, определяется согласно соответствующим нормативам, утверждаемым органом администрации района осуществляющим правовое регулирование в сфере здравоохранения в соответствии с размером затрат на оплату труда работни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при определении цен на платные услуги оказываем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Система оплаты труда работни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оплата труда которых осуществляется исключительно за счет средств, полученных в результате осуществления предпринимательской и иной приносящей доход деятельности на основании срочных трудовых договоров   устанавливается в соответствии с действующим законодательством и настоящим Положением в пределах указа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Средства, полученные в результате осущест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кой и иной приносящей доход деятельности и направленные на оплату труда работни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за минусом выплат  в соответствии с пунктом 5.2 настоящего Положения, направляются в фонд стимулирующих выплат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оплаты труда по конкретным исполнителям распределяется дифференцированно с учетом индивидуального вклада сотрудников, участвующих в процессе оказания платных медицинских услуг, в том числе административному персоналу медицинского учреждения, занятому организацией, контролем, планированием  и учетом платных услуг.  </w:t>
      </w:r>
      <w:r>
        <w:rPr>
          <w:sz w:val="28"/>
          <w:szCs w:val="28"/>
        </w:rPr>
        <w:t xml:space="preserve">Надбавки стимулирующего характера устанавливаются приказом главного врача  по  </w:t>
      </w:r>
      <w:r>
        <w:rPr>
          <w:color w:val="000000"/>
          <w:spacing w:val="1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>7.4 Остальные доходы направляются:</w:t>
      </w:r>
    </w:p>
    <w:p>
      <w:pPr>
        <w:pStyle w:val="Normal"/>
        <w:shd w:fill="FFFFFF" w:val="clear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озмещение материальных затрат;</w:t>
      </w:r>
    </w:p>
    <w:p>
      <w:pPr>
        <w:pStyle w:val="Normal"/>
        <w:shd w:fill="FFFFFF" w:val="clear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лату налогов на прибыль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>- укрепление материально-технической базы боль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ые нужды коллектива боль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материальная помощь в связи с пожаром и прочими стихийными бедств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иновременные выплаты к праздничным и юбилейным дата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Заключительные и переходны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работная плата в соответствии с новой системой оплаты труда устанавливается работнику в соответствии с трудовым  законодательством, иными нормативными правовыми актами Российской Федерации и Красноярского края, содержащими нормы трудового права, и настоящим Положением, с момента распространения на работников условий оплаты труда, предусмотренных новой системой оплаты труда, в соответствии с трудовым договором (дополнительным соглашением к трудовому догово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переходе на новую систему оплаты труда обеспечивается сохранение гарантированной части заработной платы работников в рамках определения размеров окладов (должностных окладов), ставок заработной платы, компенсационных выплат и стимулирующих выплат в части персональных выплат по новой системе оплаты труда в сумме не ниже размера заработной платы (без учета стимулирующих выплат), установленного тарифной системой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57" w:right="852" w:gutter="0" w:header="0" w:top="115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  <w:spacing w:val="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3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pacing w:val="3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70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/>
      <w:jc w:val="both"/>
    </w:pPr>
    <w:rPr>
      <w:color w:val="000000"/>
      <w:spacing w:val="1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70"/>
      <w:ind w:firstLine="709"/>
      <w:jc w:val="both"/>
    </w:pPr>
    <w:rPr>
      <w:color w:val="000000"/>
      <w:spacing w:val="13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619" w:leader="none"/>
      </w:tabs>
      <w:spacing w:lineRule="exact" w:line="370" w:before="5" w:after="0"/>
      <w:ind w:firstLine="567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14:00Z</dcterms:created>
  <dc:creator>опер</dc:creator>
  <dc:description/>
  <cp:keywords/>
  <dc:language>en-US</dc:language>
  <cp:lastModifiedBy>Пользователь</cp:lastModifiedBy>
  <cp:lastPrinted>2013-07-01T10:41:00Z</cp:lastPrinted>
  <dcterms:modified xsi:type="dcterms:W3CDTF">2013-07-05T05:53:00Z</dcterms:modified>
  <cp:revision>27</cp:revision>
  <dc:subject/>
  <dc:title/>
</cp:coreProperties>
</file>