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городского Совета 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внесении изменений и дополнений в Решение городского Совета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"О бюджете города Шарыпово на 2010 год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1-2012 годов"</w:t>
            </w:r>
          </w:p>
        </w:tc>
      </w:tr>
      <w:tr>
        <w:trPr>
          <w:trHeight w:val="31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  2.03.2010г.    №  57-549         </w:t>
            </w:r>
          </w:p>
        </w:tc>
      </w:tr>
    </w:tbl>
    <w:p>
      <w:pPr>
        <w:pStyle w:val="Heading2"/>
        <w:ind w:right="-18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 1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городского Совета 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«О бюджете города Шарыпово на 2010 год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и на плановый период 2011-2012 годов»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u w:val="single"/>
        </w:rPr>
        <w:t xml:space="preserve"> 15.12.2009 года</w:t>
      </w: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54-5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муниципальных целевых програм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 долгосрочных муниципальных целевых программ в част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е обеспеченной финансирование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 счет средств бюджета города в 2010 году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плановом периоде 2011-2012 год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firstLine="708"/>
        <w:jc w:val="both"/>
        <w:rPr/>
      </w:pPr>
      <w:r>
        <w:rPr>
          <w:b w:val="false"/>
          <w:color w:val="000000"/>
          <w:sz w:val="20"/>
        </w:rPr>
        <w:t>1. Муниципальная целевая   программа   «Обеспечение санитарно - эпидемиологического благополучия населения города Шарыпово в рамках первичной медико–санитарной помощи в 2009- 2011 гг.»   в части, не обеспеченной финансированием: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Раздел 6. «Мероприятия МЦП «Обеспечение санитарно-эпидемиологического благополучия населения города Шарыпово в рамках первичной медико-санитарной помощи в 2009-2011г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ункт  1. « Своевременная ликвидация случаев инфекционной заболеваемо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трока «Всего» графа «Всего» в сумме 61,5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графы  «2010», «2011»  в сумме 20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 «Всего» графа «Всего» в сумме 9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трока  «Всего» графы  «2010»,  «2011»   в сумме 3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329,6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2010»   в сумме 109,9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109,8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4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234,1 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0»   в сумме 78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78,1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29,2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0»   в сумме 9,8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1»  в сумме 9,7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5,8 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2010»   в сумме 1,9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2,0 тыс.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Ликвидация очаговой инфекц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7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78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графы  «2010», «2011»  в сумме 26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310» графы «2010»,»2011» в сумме 3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340» графы «2010»,»2011» в сумме 23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ункт  3. «  Профилактика  инфекционных заболев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полном объеме на сумму 293,0 тыс. руб.,  графы «2010», «2011» в сумме 97,7 тыс. 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сумме 3,1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0» в сумме 1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в сумме 1,1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Итого» графа «Всего»  в сумме  1043,3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0»  в сумме 347,8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1»  в сумме 347,9  тыс. рублей.</w:t>
      </w:r>
    </w:p>
    <w:p>
      <w:pPr>
        <w:pStyle w:val="Heading2"/>
        <w:jc w:val="both"/>
        <w:rPr/>
      </w:pPr>
      <w:r>
        <w:rPr>
          <w:sz w:val="20"/>
        </w:rPr>
        <w:tab/>
      </w:r>
      <w:r>
        <w:rPr>
          <w:b w:val="false"/>
          <w:color w:val="000000"/>
          <w:sz w:val="20"/>
        </w:rPr>
        <w:t>2.  Муниципальная  целевая   программа    «Противодействия незаконному обороту, потреблению наркотических средств и профилактика алкоголизма на 2009- 2011 гг.»   в части, не обеспеченной финансированием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аздел 6. «Мероприятия МЦП «Противодействие незаконному обороту, потреблению наркотических средств и профилактика алкоголизма на 2009-2011 год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ункт 1. «Усиление профилактической работы». 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115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0»  в полном объеме в сумме 40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полном объеме в сумме 42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360" w:firstLine="708"/>
        <w:jc w:val="both"/>
        <w:rPr/>
      </w:pPr>
      <w:r>
        <w:rPr>
          <w:sz w:val="20"/>
          <w:szCs w:val="20"/>
        </w:rPr>
        <w:t>графа «Всего»  в сумме 12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26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 «2011»   в сумме 8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18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 , «2011»   в сумме 6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Организация занятости подростко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780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 ,  «2011»  в полном объеме в сумме  260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3. «Предупреждение и пресечение незаконного оборота и потребления наркотических средст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 42,6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 в полном объеме в сумме   14,2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4. «Обеспечение качественного лечения членов семей, находящихся в СОП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Всего»  в сумме  15,0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 «2011»  в сумме 7,5 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0</w:t>
      </w:r>
    </w:p>
    <w:p>
      <w:pPr>
        <w:pStyle w:val="Normal"/>
        <w:ind w:left="360" w:firstLine="708"/>
        <w:rPr/>
      </w:pPr>
      <w:r>
        <w:rPr>
          <w:sz w:val="20"/>
          <w:szCs w:val="20"/>
        </w:rPr>
        <w:t>графа «Всего»  в сумме 210,0 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 70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1</w:t>
      </w:r>
    </w:p>
    <w:p>
      <w:pPr>
        <w:pStyle w:val="Normal"/>
        <w:ind w:left="360" w:firstLine="708"/>
        <w:rPr>
          <w:sz w:val="20"/>
          <w:szCs w:val="20"/>
        </w:rPr>
      </w:pPr>
      <w:r>
        <w:rPr>
          <w:sz w:val="20"/>
          <w:szCs w:val="20"/>
        </w:rPr>
        <w:t>графа «Всего»  в сумме 50,0 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«2011»   в сумме 25,0  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5. « Повышение квалификации специалистов системы профилактики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 12,0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«Всего по программе» 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 1321,1  тыс. 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в сумме 438,7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сумме  440,7 тыс. рублей</w:t>
      </w:r>
    </w:p>
    <w:p>
      <w:pPr>
        <w:pStyle w:val="Normal"/>
        <w:ind w:left="1068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color w:val="000000"/>
          <w:sz w:val="20"/>
          <w:szCs w:val="20"/>
        </w:rPr>
        <w:tab/>
        <w:tab/>
        <w:tab/>
        <w:t>3. Муниципальная целевая программа «Разработка документов территориального планирования муниципального образования «город Шарыпово Красноярского края» на 2009-2011г.г.» в части, не обеспеченной финансированием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>Раздел 3 «Мероприятия муниципальной целевой программы «Разработка документов территориального планирования муниципального образования «город Шарыпово Красноярского края»» на 2009-2011 г.г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Подраздел «Подготовка генплана муниципального образования «город Шарыпово Красноярского края» применительно к части территории муниципального образования - поселку Горячегорск»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ы 1, 2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рафы  5 «Всего», 7 «2010» в сумме 133,43 тыс. руб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драздел «Создание единой геоинформационной системы сведений государственно кадастра территории муниципального образования «город Шарыпово Красноярского края»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 1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рафа 5 «Всего» в полном объеме в сумме 1400,0 тыс. руб. 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7 «2010» в сумме 700,0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ункт 2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5 «Всего» в сумме 2434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7 «2010» в сумме 833,0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8 «2011» в сумме 768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 3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5 «Всего» в сумме 3834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7 «2010» в сумме 1533,0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8 «2011» в сумме 768,3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ункт 4 строки «Всего» графа 5 «Всего» в сумме 12215,45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7 «2010» в полном объеме в сумме 1666,43 тыс. 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8 «2011» в сумме 768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0"/>
          <w:szCs w:val="20"/>
        </w:rPr>
        <w:t>4 Муниципальная целевая программа «Развитие земельно- имущественных отношений на территории муниципального образования «город Шарыпово» на 2009-2011 годы»  в части, не обеспеченной финансированием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здел 3  «Цели, задачи, мероприятия программы и сроки выполнении программы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роприятия муниципальной целевой программы «Развитие земельно-имущественных отношений на территории муниципального образования «город Шарыпово» на 2009-2011 годы»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ункт 1  «Создание на территории МО системы кадастра объектов недвижимости»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ункт 1.2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«Всего» в полном объеме в сумме 6308,22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 «2010»  в  сумме 3274,26 тыс. руб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.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«Всего» в полном объеме в сумме 279,48 тыс.руб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>графа «2010»  в  сумме  93,16 тыс. руб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рафа «2011»  в  сумме  93,16  тыс.рублей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.4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«Всего» в полном объеме в сумме 19,2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</w:rPr>
        <w:t>графа «2010»  в  сумме  6,4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«2011»  в  сумме  6,4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 «ИТОГО» графа «Всего» в полном объеме в сумме 7006,9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 «2010» в  сумме 3373,82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 «2011» в  сумме  99,56 тыс. руб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ункт  2 « Формирование объектов муниципальной собственности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1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6865,03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в  сумме  2355,01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в  сумме  1755,01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4014,04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 сумме  1304,68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 в  сумме  1004,68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4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855,09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 сумме  285,03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 в  сумме  185,03 тыс. руб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Строка  «ИТОГО»  графа «Всего» в сумме 11734,16 тыс.руб.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 «2010»   в сумме  3944,72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 «2011»   в сумме  2944,72тыс. руб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Строка «Всего» графа «Всего» в сумме 18741,06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сумме  7318,54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рафа  «2011»  в сумме  3044,28 тыс.руб.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5  Муниципальная  целевая программа «Забота» на 2009-2011года» в части,  не обеспеченной финансировани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оприятия городской целевой программы «Забота» на 2009-2011 г.г.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Раздел 1 «Адресная социальная помощь гражданам, находящимся в трудной жизненной ситуации в денежном выражении»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1.графа 5 «Всего» в сумме 440,0 тыс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 в сумме 120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17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2. графа 5 «Всего» в сумме 16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 в сумме   6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  60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1.3. графа 5 «Всего» в сумме 130,0 тыс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 7 «2010»   в сумме   5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7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а 1.4. графа 5 «Всего» в сумме 116,0 тыс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38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48,0 тыс. руб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1.5. графа 5 «Всего» в сумме 22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7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100,0 тыс. руб.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6.графа 5 «Всего» в сумме 13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8 «2011»   в сумме   5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7.графа 5 «Всего» в сумме 19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рафы 7 «2010», 8 «2011»   в сумме   7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8.графа 5 «Всего» в сумме 60,0 тыс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рафа 7 «2010»    в сумме   20,0 тыс. руб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рафа 8 «2011»   в сумме   3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1.9. графа 5 «Всего» в сумме 11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рафа 7 «2010»   в сумме   4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рафа 8 «2011»    в сумме   50,0 тыс. руб. 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«Итого по разделу 1» графа 5 «Всего» в сумме 1556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графа 7 «2010» в сумме 518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рафа 8 «2011»    в сумме   648,0 тыс.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Раздел 2 «Адресная социальная помощь малоимущим гражданам, находящимся в трудной жизненной ситуации, в натуральном выражении»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2.1. графы 5 «Всего» в сумме 4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1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2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2.2. графа 5 «Всего» в сумме 10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30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45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2.3.  графа 5 «Всего» в сумме 6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30,0 тыс. руб. 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«Итого по разделу 2» графа 5 «Всего» в сумме 200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рафа 7 «2010» в сумме  7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95,0 тыс.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Раздел  3 «Социальная поддержка граждан старшего поколения» </w:t>
      </w:r>
    </w:p>
    <w:p>
      <w:pPr>
        <w:pStyle w:val="Normal"/>
        <w:tabs>
          <w:tab w:val="clear" w:pos="708"/>
          <w:tab w:val="left" w:pos="6360" w:leader="none"/>
          <w:tab w:val="left" w:pos="648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1. графа 5 «Всего» в сумме 8,0 тыс.руб.</w:t>
      </w:r>
    </w:p>
    <w:p>
      <w:pPr>
        <w:pStyle w:val="Normal"/>
        <w:tabs>
          <w:tab w:val="clear" w:pos="708"/>
          <w:tab w:val="left" w:pos="6360" w:leader="none"/>
          <w:tab w:val="left" w:pos="648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3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2. графа 5 «Всего» в сумме 4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1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2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3. графа 5 «Всего» в сумме 43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2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4. графа 5 «Всего» в сумме 34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 7 «2010», 8 «2011»   в сумме   15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5. графа 5 «Всего» в сумме 4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2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6. графа 5 «Всего» в сумме 13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5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7. графа 5 «Всего» в сумме 3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14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8 «2011»    в сумме   15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3.8. графа 5 «Всего» в сумме 26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8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  100,0 тыс. 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Строка «Итого по разделу 3» граф 5 «Всего» в сумме 460,0 тыс.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графа  7 «2010» в сумме 167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 188,0 тыс. руб.</w:t>
      </w:r>
    </w:p>
    <w:p>
      <w:pPr>
        <w:pStyle w:val="Normal"/>
        <w:ind w:hanging="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Раздел 4 «Социальная поддержка семей с детьми – инвалидами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1. графа 5 «Всего» в сумме 3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10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2. графа 5 «Всего» в сумме 17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6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3. графа 5 «Всего» в сумме 7,5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3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нкт 4.4. графа 5 «Всего» в сумме 8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3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5. графа 5 «Всего» в сумме 12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  4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 6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6. графа 5 «Всего» в сумме 17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   в сумме     5,0 тыс. руб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 7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7. графа 5 «Всего» в сумме 12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а 7 «2010», 8 «2011»   в сумме     5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3 строка 290  в сумме     2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а 3 строка 340  в сумме     3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4.8. графа 5 «Всего» в сумме 14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 7 «2010», 8 «2011»   в сумме     6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«Итого по разделу 4» графа 5 «Всего» в сумме 102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7 «2010» в сумме  42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8 «2011»    в сумме 46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Раздел 5 «Социальная поддержка семей с детьми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5.1. графа 5 «Всего» в сумме 8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 3,0 тыс. руб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5.2. графа 5 «Всего» в сумме 216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 8 «2011»   в сумме    67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12  в сумме     7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4  в сумме    3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5  в сумме    3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Пункта 5.3.графы 5 «Всего», 7 «2010», 8 «2011»   в сумме    98,0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10  в сумме    5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 в сумме    48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5.4. графа 5 «Всего» в сумме 26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 10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5.5. графа 5 «Всего» в сумме 33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а 7 «2010»   в сумме    10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8 «2011»    в сумме 15,0 тыс. 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Строка «Итого по разделу 5» графа 5 «Всего» в сумме 577,0 тыс.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7 «2010» в сумме 188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8 «2011»    в сумме 193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Раздел 6 «Организационные вопросы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6.1. графа 5 «Всего» в сумме 2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  7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фа 8 «2011»    в сумме 8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6.2. графа 5 «Всего» в сумме 18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 60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8 «2011»    в сумме 8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6.3. графа 5 «Всего» в сумме 50,3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7 «2010»,8 «2011»   в сумме    19,6 тыс. руб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12  в сумме     8,6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 в сумме    11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6.4. графа 5 «Всего» в сумме 7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 30,0 тыс. 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Строка «Итого по разделу 6» графа 5 «Всего» в сумме 325,3 тыс. руб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фа 7 «2010» в сумме 116,6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фа 8 «2011»    в сумме 137,6 тыс. руб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Раздел 7 «Организация и проведение акций, привлекающих внимание к проблемам социально-незащищенных категорий граждан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1. графа 5 «Всего» в сумме 27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1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 в сумме   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 в сумме     5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2. графа 5 «Всего» в сумме 28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1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 в сумме   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 в сумме     5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3. графа 5 «Всего» в сумме 19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  7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в сумме     7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4. 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  5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5. графа 5 «Всего» в сумме 121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5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 в сумме   53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фа 8 «2011»    в сумме 33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 в сумме   33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6. 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    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3  строка 340 в сумме     2,0 тыс. руб.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7. графа 5 «Всего» в сумме 3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1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в сумме     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  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фы 3  строка 340 в сумме     2,0 тыс. руб.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8. 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 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26 в сумме     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в сумме     2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9. графа 5 «Всего» в сумме 44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а 7 «2010»   в сумме   1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7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в сумме  8,0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рафа 8 «2011»    в сумме 29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15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в сумме  14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7.10.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7.11.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7 «2010», 8 «2011»   в сумме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    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в сумме     2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7.12. графа 5 «Всего» в сумме 1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 7 «2010», 8 «2011»   в сумме     5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290 в сумме 2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рафы 3  строка 340 в сумме 3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7.13.графа 5 «Всего» в сумме 270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ы 7 «2010», 8 «2011»   в сумме   9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ы 3  строка 290 в сумме   8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ы 3  строка 340 в сумме   10,0 тыс. 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ункт 7.14. графа 5 «Всего» в сумме 25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ы 7 «2010», 8 «2011»   в сумме   10,0 тыс.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ункт 7.15 графа 5 «Всего» в сумме 84,0 тыс.руб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рафы 7 «2010», 8 «2011»    в сумме    28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«Итого по разделу 7» графа 5 «Всего» в сумме 738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7 «2010» в сумме 263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8 «2011»    в сумме 257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 «Всего по программе» графа 5 «Всего» в сумме 3981,8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7 «2010» в сумме  1364,6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рафа 8 «2011»    в сумме 1564,6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>Строка  «из средств городского бюджета» графа 5 «Всего» в сумме 3981,8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графа 7 «2010» в сумме  1364,6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графа 8 «2011» в сумме 1564,6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. Муниципальная целевая программа «Обеспечение жильем молодых семей, проживающих на территории муниципального образования «город Шарыпово Красноярского края» на 2009-2011 г.г.» в части, не обеспеченной финансированием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здел 5. Мероприятия муниципальной целевой программы «Обеспечение жильем молодых семей, проживающих на территории муниципального образования город Шарыпово Красноярского края» на 2009-2011 годы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трока «Предоставление субсидий участникам программы на приобретение или строительство жилья, в том числе на оплату первоначального взноса при получении ипотечного кредита или займа» графа 4 «2010» в сумме 125,0 тыс. руб., графа «2011» в сумме 731,3 тыс. руб., графа «Всего 2009-2011гг» в сумме 1121,1 тыс.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7. Муниципальная целевая программа «Поддержка и развитие субъектов малого и среднего предпринимательства в городе Шарыпово» на 2009-2011 годы» в части, не обеспеченной финансированием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здел 6. Система программных мероприят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Мероприятия муниципальной целевой программы «Поддержка и развитие субъектов малого и среднего предпринимательства в городе Шарыпово»  на 2009-2011 год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Пункт 1. Оказание информационной, методической поддержки субъектам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дпункт 1.2. графа  «2010» в сумме 5,0 тыс. руб., графа «2011» в сумме 10,0 тыс. 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Пункт 3. Повышение конкурентоспособности и стимулирование деятельност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дпункт 3.3 графа «2010» в сумме 5,0 тыс. руб., графа «2011» в сумме 10,0 тыс. руб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трока ИТОГО ПО РАЗДЕЛАМ: графа «2010» в сумме 10,0 тыс. руб., графа «2011» в сумме 20,0 тыс. 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04:00Z</dcterms:created>
  <dc:creator>oksana</dc:creator>
  <dc:description/>
  <cp:keywords/>
  <dc:language>en-US</dc:language>
  <cp:lastModifiedBy>kom105</cp:lastModifiedBy>
  <cp:lastPrinted>2010-02-11T08:54:00Z</cp:lastPrinted>
  <dcterms:modified xsi:type="dcterms:W3CDTF">2010-03-05T04:13:00Z</dcterms:modified>
  <cp:revision>416</cp:revision>
  <dc:subject/>
  <dc:title>Приложение № 12 к Решению:</dc:title>
</cp:coreProperties>
</file>