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85"/>
      </w:tblGrid>
      <w:tr>
        <w:trPr>
          <w:trHeight w:val="1258" w:hRule="atLeast"/>
        </w:trPr>
        <w:tc>
          <w:tcPr>
            <w:tcW w:w="485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-227965</wp:posOffset>
                      </wp:positionV>
                      <wp:extent cx="1733550" cy="228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18pt;mso-wrap-distance-left:9.05pt;mso-wrap-distance-right:9.05pt;mso-wrap-distance-top:0pt;mso-wrap-distance-bottom:0pt;margin-top:-17.95pt;mso-position-vertical-relative:text;margin-left:16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42900</wp:posOffset>
                      </wp:positionV>
                      <wp:extent cx="792480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22.95pt;mso-wrap-distance-left:9.05pt;mso-wrap-distance-right:9.05pt;mso-wrap-distance-top:0pt;mso-wrap-distance-bottom:0pt;margin-top:27pt;mso-position-vertical-relative:text;margin-left:16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аспоряжению Администрации города Шарыпово от 03.03.2014г.№4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нкурсной комиссии по проведению открытого конкурса</w:t>
      </w:r>
      <w:r>
        <w:rPr>
          <w:sz w:val="30"/>
        </w:rPr>
        <w:t xml:space="preserve">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право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-2019годы (коммерческие перевозки  маршрут №7 Автостанция – Северный микрорайон – 6 микрорайон, выход 7,8,9).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4271"/>
        <w:gridCol w:w="548"/>
        <w:gridCol w:w="4394"/>
      </w:tblGrid>
      <w:tr>
        <w:trPr>
          <w:trHeight w:val="247" w:hRule="atLeast"/>
        </w:trPr>
        <w:tc>
          <w:tcPr>
            <w:tcW w:w="483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илович Иван Иван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Главы города Шарыпово.</w:t>
            </w:r>
          </w:p>
        </w:tc>
      </w:tr>
      <w:tr>
        <w:trPr>
          <w:trHeight w:val="247" w:hRule="atLeast"/>
        </w:trPr>
        <w:tc>
          <w:tcPr>
            <w:tcW w:w="483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чеева Елена Викторо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экономики и планирования Администрации города Шарыпово.</w:t>
            </w:r>
          </w:p>
        </w:tc>
      </w:tr>
      <w:tr>
        <w:trPr>
          <w:trHeight w:val="247" w:hRule="atLeast"/>
        </w:trPr>
        <w:tc>
          <w:tcPr>
            <w:tcW w:w="4839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санова Анна Петро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Шарыповский городской Совета депутатов. </w:t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шина Елена  Анатолье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уководитель финансового управления Администрации города Шарыпово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гласованию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Юридический отдел Администрации города Шарыпово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аватова Валентина Владимиро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И.о. руководителя МКУ «Центр бухгалтерского учета и отчет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Шарыпово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гласованию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ель  государственной инспекции Западного отдела Управления  государственного Автодорожного надзора по Красноярскому краю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гласованию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ГИБДД МОВД «Шарыповский».</w:t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ь комиссии: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инкова Анна Евгенье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актный управляющий - главный специалист  отдела экономики и планирования Администрации города Шарыпов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99" w:after="0"/>
      <w:ind w:right="67" w:hanging="0"/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Arial" w:hAnsi="Arial" w:cs="Arial"/>
      <w:b/>
      <w:sz w:val="28"/>
      <w:lang w:val="ru-RU" w:bidi="ar-SA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true"/>
      <w:spacing w:lineRule="atLeast" w:line="24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192"/>
      <w:jc w:val="center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06:00Z</dcterms:created>
  <dc:creator>user</dc:creator>
  <dc:description/>
  <cp:keywords/>
  <dc:language>en-US</dc:language>
  <cp:lastModifiedBy>Admin</cp:lastModifiedBy>
  <cp:lastPrinted>2013-12-30T08:24:00Z</cp:lastPrinted>
  <dcterms:modified xsi:type="dcterms:W3CDTF">2014-03-03T07:07:00Z</dcterms:modified>
  <cp:revision>380</cp:revision>
  <dc:subject/>
  <dc:title/>
</cp:coreProperties>
</file>