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0"/>
        <w:gridCol w:w="5040"/>
      </w:tblGrid>
      <w:tr>
        <w:trPr>
          <w:trHeight w:val="247" w:hRule="atLeast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А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вижения автобуса по маршруту № 5  «Автостанция– 6 м-он »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Перевозчик –________________</w:t>
      </w:r>
      <w:r>
        <w:rPr/>
        <w:t>выход 2 (муниципальный заказ)</w:t>
      </w:r>
    </w:p>
    <w:tbl>
      <w:tblPr>
        <w:tblW w:w="15768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2731"/>
        <w:gridCol w:w="683"/>
        <w:gridCol w:w="720"/>
        <w:gridCol w:w="720"/>
        <w:gridCol w:w="720"/>
        <w:gridCol w:w="720"/>
        <w:gridCol w:w="833"/>
        <w:gridCol w:w="683"/>
        <w:gridCol w:w="683"/>
        <w:gridCol w:w="683"/>
        <w:gridCol w:w="34"/>
        <w:gridCol w:w="649"/>
        <w:gridCol w:w="683"/>
        <w:gridCol w:w="683"/>
        <w:gridCol w:w="683"/>
        <w:gridCol w:w="683"/>
        <w:gridCol w:w="683"/>
        <w:gridCol w:w="2416"/>
      </w:tblGrid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очные  пункты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1 смена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2 смена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рей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4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5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епн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4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6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4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8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0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1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3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и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5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7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ону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5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9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а № 1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2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Энерг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4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6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-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09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рильск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2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-о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3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3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5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хо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7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зав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8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2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 «Сибирь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5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. Эскад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7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ком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9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1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4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6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6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дом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7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8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39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оми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40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Т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1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41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4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42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5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19-45 до 20-45</w:t>
            </w:r>
          </w:p>
        </w:tc>
        <w:tc>
          <w:tcPr>
            <w:tcW w:w="2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10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А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вижения автобуса по маршруту № 5  «Автостанция – 6 м-он»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Перевозчик – ____________________</w:t>
      </w:r>
      <w:r>
        <w:rPr/>
        <w:t>; выход 6 (муниципальный заказ)</w:t>
      </w:r>
    </w:p>
    <w:tbl>
      <w:tblPr>
        <w:tblW w:w="156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651"/>
        <w:gridCol w:w="720"/>
        <w:gridCol w:w="720"/>
        <w:gridCol w:w="720"/>
        <w:gridCol w:w="720"/>
        <w:gridCol w:w="720"/>
        <w:gridCol w:w="720"/>
        <w:gridCol w:w="769"/>
        <w:gridCol w:w="906"/>
        <w:gridCol w:w="28"/>
        <w:gridCol w:w="692"/>
        <w:gridCol w:w="900"/>
        <w:gridCol w:w="900"/>
        <w:gridCol w:w="900"/>
        <w:gridCol w:w="900"/>
        <w:gridCol w:w="900"/>
        <w:gridCol w:w="1080"/>
        <w:gridCol w:w="174"/>
      </w:tblGrid>
      <w:tr>
        <w:trPr/>
        <w:tc>
          <w:tcPr>
            <w:tcW w:w="5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тановочные  пункты</w:t>
            </w:r>
          </w:p>
        </w:tc>
        <w:tc>
          <w:tcPr>
            <w:tcW w:w="5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отправления  1 смена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отправления  2 смена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рей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л. Степ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8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0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кол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1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3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тски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-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5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7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йкон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9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птека № 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2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дион «Энерг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4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9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1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л.Нориль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2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 м-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3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5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сх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7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за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8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2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К «Сибир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4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5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г. Эска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7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знаком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9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4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6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 для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7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8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9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л. Фом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0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. М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1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5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19-05 до 20-05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7" w:hRule="atLeast"/>
        </w:trPr>
        <w:tc>
          <w:tcPr>
            <w:tcW w:w="9244" w:type="dxa"/>
            <w:gridSpan w:val="1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6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А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вижения автобуса по маршруту № 5  «Автостанция – 6 м-он»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Перевозчик – _____________; выход 10 (муниципальный заказ)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808"/>
        <w:gridCol w:w="809"/>
        <w:gridCol w:w="809"/>
        <w:gridCol w:w="809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очные  пункты</w:t>
            </w:r>
          </w:p>
        </w:tc>
        <w:tc>
          <w:tcPr>
            <w:tcW w:w="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1 смена</w:t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ления  2 смена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рейс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5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еп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8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1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3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и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5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ону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9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а № 19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2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«Энерг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4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6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-о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49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оликли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1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рильск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2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-о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3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5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хо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зав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3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58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д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2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 «Сибирь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5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. Эскад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ком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9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до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1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4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6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до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7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8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свещ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19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оми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Т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1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анц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2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д</w:t>
            </w:r>
          </w:p>
        </w:tc>
        <w:tc>
          <w:tcPr>
            <w:tcW w:w="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 19-25 до 20-2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99" w:after="0"/>
      <w:ind w:right="67" w:hanging="0"/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jc w:val="center"/>
      <w:outlineLvl w:val="5"/>
    </w:pPr>
    <w:rPr>
      <w:b/>
      <w:bCs/>
      <w:spacing w:val="2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5940" w:leader="none"/>
      </w:tabs>
      <w:autoSpaceDE w:val="true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540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sz w:val="30"/>
      <w:szCs w:val="30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sz w:val="24"/>
      <w:lang w:val="ru-RU" w:eastAsia="en-US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pacing w:val="20"/>
      <w:sz w:val="30"/>
      <w:szCs w:val="30"/>
      <w:lang w:val="ru-RU" w:bidi="ar-SA"/>
    </w:rPr>
  </w:style>
  <w:style w:type="character" w:styleId="7">
    <w:name w:val="Заголовок 7 Знак"/>
    <w:basedOn w:val="Style5"/>
    <w:qFormat/>
    <w:rPr>
      <w:b/>
      <w:bCs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sz w:val="28"/>
      <w:szCs w:val="28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Знак"/>
    <w:basedOn w:val="Style5"/>
    <w:qFormat/>
    <w:rPr>
      <w:sz w:val="30"/>
      <w:szCs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sz w:val="28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10">
    <w:name w:val="Ниж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basedOn w:val="Style5"/>
    <w:qFormat/>
    <w:rPr>
      <w:b/>
      <w:bCs/>
      <w:sz w:val="30"/>
      <w:szCs w:val="30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2">
    <w:name w:val="Основной текст 3 Знак"/>
    <w:basedOn w:val="Style5"/>
    <w:qFormat/>
    <w:rPr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tLeast" w:line="24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192"/>
      <w:jc w:val="center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b/>
      <w:bCs/>
      <w:sz w:val="30"/>
      <w:szCs w:val="3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jc w:val="center"/>
    </w:pPr>
    <w:rPr>
      <w:b/>
      <w:bCs/>
      <w:sz w:val="30"/>
      <w:szCs w:val="3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2:00Z</dcterms:created>
  <dc:creator>Customer</dc:creator>
  <dc:description/>
  <cp:keywords/>
  <dc:language>en-US</dc:language>
  <cp:lastModifiedBy>Admin</cp:lastModifiedBy>
  <dcterms:modified xsi:type="dcterms:W3CDTF">2013-12-28T01:01:00Z</dcterms:modified>
  <cp:revision>4</cp:revision>
  <dc:subject/>
  <dc:title>Приложение №2</dc:title>
</cp:coreProperties>
</file>